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Word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a color/graphics monitor and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 your PC, Word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monitor. If you wish to use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nstead, start Wor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27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inters described in the 1.15 addend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ow works with the Xerox 2700 laser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00.PRD file should be used if you have this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inter, Word will require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2700 can hold many different fonts, but Word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ing which fonts are loaded in the X2700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traPck of which fonts you have loade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. If you ask Word to print in a fon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, that portion of the documen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nt alread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ord uses point size to measur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Xerox 2700 fonts use points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 and some us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ps could not be implemented on the Xerox 270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ynchronous serial interface from Xerox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2700 to your PC. If you use the paralle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may not pri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s do not print properly, contact XEROX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1-800-633-3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note on Microsoft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Spell disk included with Word 1.15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ed. You should make a copy of the Spell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. To do that, refer to the DISK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Font a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raft, Inc., the producers of Fancy Fo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version of Fancy Font to work with Word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you to create documents within Word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high quality fonts (character sty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It will initially work only with the Epso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They expect to make this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November (1984). For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m at (800)351-0500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Stat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 5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software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be publishing a complete lis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(or compatible with)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product, or are working on 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escription of the produ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0 Northup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9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Word Product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