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PRD.DOC    July 18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PRD program is provided as a tool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creation of printer descriptor (PRD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files are used by WORD to describe a printer s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pecial features of a printer, such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s, different character sizes, sub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on the list of printer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you do not need to use the CONVPRD utilit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on the list of printers supplied wit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e TTY, TTYBS or TTYWHEEL PRD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do not need to use this program.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type interfaces limits the featur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o bold, underline and strikethroug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variable fonts, subscripts or superscrip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type interface does not give you th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you can modify an existing printer driver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one using the CONVP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PRD works by taking a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printer and converting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RD file suitable for WORD. CONVPRD can als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ary PRD file and convert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required to modify a P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cide which existing PRD file comes close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if you are not sure, use TTY.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CONVPRD program to convert the exis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 into a text file. (This procedu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Running CONVP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the text file into WORD as a normal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cessary changes. The necessary chang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you are implementing and the n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See the section on The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changing the text file, save it unformat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VPRD program again to convert the text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al P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t WORD, then Use Print, Options to load the new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ORD and test it out by prin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you find a problem, repea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dditional changes until the printer wor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CONV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your computer using your normal procedur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copy of the WORD utilities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: CONV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prompted for a PRD file name. (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pressing escape at any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aiting for input.) Enter the PRD file name.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.PRD) Always enter the name of the PRD file -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yet exist as in the case when you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prompted for a text file name.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. (EX: TTY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PRD will ask if you are converting from 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D file or vica versa. Enter T to create a text file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PRD will then process the information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CONVPR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PRD /switch prdfilename,tex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may be either /P to convert from text to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/T to convert from PRD to text. Exampl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from the TTY.P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PRD /T TTY.PRD T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text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text file format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form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know which control cod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inter as well as certain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printer. This informa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your printer manual. It is not necessa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information. If you do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your printer manual is describing, you sh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or printer manufacturer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ormat of the PRD files is described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ppendix A. It is not necessary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binary format, but the purpo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important to understand. Much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binary PRD file is not requir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ONVPRD program calculates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The basic section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text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Fo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haracter Wid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Printer control sequence descriptions (PC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for your printer are used by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o it is important that you underst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. The control codes usually follow a 'm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s for modification and is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depending on the area it is used in.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ction). The control codes are enter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, inside double quotes and must b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ptionally preceded by a carat (^).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e following character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 a control character (as if the control k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o send a control-O, the sequence would look like: "^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scape G, the sequence would look like: "^[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right bracket "^[" is the same a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trying to enable a particular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rather than fully support it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TY PRD file and skip to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sequence descriptions. It is the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entered for enabling Sub/Superscripts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er contr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(such as compressed or wide), you mu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escription section so that WORD can justify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 tab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contents of a  P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converted into text format by CONVPRD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should be entered in twips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 A twip is 1/1440th of an inch, or 1/2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point (A point is 1/72nd of an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type of printer used (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 wheel, etc.) as well as technical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header will have the following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 Descrip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in:             Smallest horizontal print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ment. (In tw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Min:             Smallest vertical printer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Type:        printer type (0-3 described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pace:         Microspace justification flag. (Se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Interface:    Serial interface word (See WOR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lue is entered in decim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rinter is parallel us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If you can't figure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, try 0, if t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 then try 40960. The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correct value will b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overflow (afte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, you los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ntents of the Header section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d by CONVPRD when converting the text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P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ifferent fonts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) available as well as the available size(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e font description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Descrip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F#       This marks the beginning of a fo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number is #. Font number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of the WO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P       This value is 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table (CTT - described below)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nt. The first font will use CTT T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ont may (it currently must) also use 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0. If you do not want any translation, u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only one translation table (T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Ds:    This value is the count of PSD's. The PS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escribe the size or siz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each font. So this valu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izes for the font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. (PSD's are described in detail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's     For each different size available within 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a PSD. Within each font, the P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rranged in ascending order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described first, follow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, etc. The PSD's ar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 represents the font width in 1/2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size in points can be determin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haracters per inch (pitch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. EX: 10 (pitch) divided into 120 equal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size for a standard 10 pitch font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measurement used is in 1/2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ize required by the PRD file would b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s: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tps label is followed by four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width of the character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attributes. The values are width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, width of italic chars, width of bold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dth of bold italics chars. The WTP (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pointer) is a value equal to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n units of XM (XM describe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) for fixed width fonts, or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dth table (described later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Wtps: 10 10 10 10 mean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qual width regardless of attribu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s equal to 10 units of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ample: Wtps: W0 W0 W1 W1 me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dth table 0 for normal and ital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dth table 1 for bold and bold ita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mod:modvalue "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r method used to put the printer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ize font. The values for the m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WORD manual. If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used to put your printer in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this size, put it in quo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ntrol code sequenc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 mod:0 "^O"  means no special mod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scape code used to enter this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:  mod:2  means use the 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command to print this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od:modvalue "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de required to end this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frequently not required (mod:0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) and the mod value is always 0.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:0 "^E"  mod:0  if no code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SD's. If there are more PSDs, they are rep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fore the end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you supply the font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a, Couri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F        This identifies the end of the fo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or one font.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, it would follow immediately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width of characters whe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ortional spaced (PS) font (PS fonts are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spacing required for each charact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character. W's require more space, and 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ess, etc.) This section is only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PS font, and should be ignored for standar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dth tab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Descrip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W#       Identifies the beginning of a width tab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:## chFirst:## chLast: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Size identifies the average fon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f 1/2 points (currently unus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First: identifies the first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s defined in this table. The ch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the last char whose width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itself is made up of a series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ASCII value of the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s being defined, followed by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width of that character in twips.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:144  33:72 34:96 35:144 ...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        Identifies the end of the character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used to create characters not norm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. It allows you to define two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to create a single character. Wh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one of the translated characters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n the CTT, then backspaces and ov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second character. I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aracters and math symbols. The standard P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emulate the extended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To get a 'greater than or equal' symbo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242 to print a &gt; and then an underline.) The C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for substituting one character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character to be substituted i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second charac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Descrip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T#       This identifies the beginning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hose number i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D:#    The cCSD value represents the number of CSD'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D is made up of consecutiv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Generally there will be only one 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large gap in th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, you may want to break the t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r more CSDs (pieces). (EX: You a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128-154 and 176-254.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from 128 to 254 by using one CS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you would also hav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between 154 and 176. Or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SD's, the first defining 128 to 15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efining 176-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SDs are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irst:# chLas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first defines the ASCII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fined, and the chLast defin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fine in a particular CSD. If the 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greater than one, then the ch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ast figures will be supplied for each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itself is made up of a seri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chFirst and end with chL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value of char to be translated:1st char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If there is no translation des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haracter in the sequenc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to be the same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ranslated and set the second cha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128:67 44  129:117 34  130:101 39 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ould define an ASCII 128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overprinted with an ASCII 44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ranslated is an ASCII 129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        This signifies the end of th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Sequenc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ntrol codes or metho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for various purposes such as bold,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, superscript, initialize printer,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, etc. Each code is described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referenced by its byte location. In the P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rinter control sequence descriptions (PCSD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Descrip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        Identifies the beginning of the P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:X mod:x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inter control sequences are of the '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shown here. The long variet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elds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yte value determines its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PRD file which also determin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rves. By looking at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Ds in the WORD manual, you will se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each of the PC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:# can be used to supp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WORD regarding the step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particular function. It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0 (mod:0) which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ntrol codes" are the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rol codes that are sent 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specified function. You ent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described in the section on '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C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CDS start at byte 8, 18, 28, 144, 154,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, and 184. Long PCDs differ from 'short '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they have two additional fields,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:#   This number is used as an offset in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requires a value other than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specified function. In the case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(set line spacing) WORD will norm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you specify at byte 8, followed by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e number of YM units equal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desired, followed by the second part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t Byte 24). If your printer wa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besides binary, you can supply a mag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added to the number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ten the case that the magic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n which case you just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Your printer wants a space (ASCII 32) f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! (ASCII 33) for 1, etc.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of 32 which means a binary 32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umber before send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also only used in 'long' PCS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aximum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a long PCSD. In the examp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, it might be that your printers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set to 16 units of Y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pecify a value of 16. In th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and value fields, a value of 0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do not apply (which is the norm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description of the PRD tex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derstand some of the areas explained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D file that follows and compare it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clear up some of the confusion.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ing it, try one step at a time. M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then try it out. You can experi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working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D text file created by CONVP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aMin:12 dyaMin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Type:1 Microspace:0 SerialInterface: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:T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Ds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s: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mod:1 "^O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od:0 "^R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s:12 12 1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mod:0 "^[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od:0 "^[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: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}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: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D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s:W0 W0 W0 W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mod:1 "^O^[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od:0 "^[H^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:P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}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:144 chFirst:32 chLast: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144    33:60     34:96     35:144    36:144    37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:144    39:60     40:72     41:72     42:144    43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84     45:144    46:72     47:120    48:144    49: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44    51:144    52:144    53:144    54:144    55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:144    57:144    58:72     59:72     60:120    61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120    63:144    64:144    65:144    66:144    67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:144    69:144    70:144    71:144    72:144    73:9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:132    75:144    76:144    77:144    78:144    79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144    81:144    82:144    83:144    84:144    85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:144    87:144    88:120    89:144    90:120    91: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2:120    93:96     94:144    95:144    96:60     97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98:132    99:132   100:132   101:144   102:120   103: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132  105:96    106:108   107:120   108:96    109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132  111:144   112:132   113:132   114:132   115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:132  117:144   118:144   119:144   120:120   121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:120  123:108   124:60    125:108   126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:1 chFirst:128 chLast: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8:67 44      129:117 34    130:101 39     131:97 9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:97 34      133:97 96     134:97 0       135:99 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6:101 94     137:101 34    138:101 96     139:105 3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0:105 94     141:105 96    142:65 34      143:65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4:69 39      145:97 0      146:65 0       147:111 9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8:111 34     149:111 96    150:117 94     151:117 9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2:121 34     153:79 34     154:85 34      155:99 4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6:35 0       157:89 61     158:80 0       159:102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0:97 39      161:105 39    162:111 39     163:117 3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4:110 126    165:78 126    166:97 95      167:111 9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8:168 0      169:169 0     170:170 0      171:171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:172 0      173:173 0     174:60 61      175:62 6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0  mod:0 "^[@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4 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8  mod:0 magic:0 value:127 "^[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4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8 mod:1 magic:0 value:85 "^[J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24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28 mod:3 magic:0 value:0 "^[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34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38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42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46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50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54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58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62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66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28 mod:0 "^[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32 mod:0 "^[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36 mod:0 "^[4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40 mod:0 "^[5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44 mod:3 magic:0 value:0 "^[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50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54 mod:2 magic:0 value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60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64 mod:3 magic:0 value:0 "^[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70 mo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74 mod:0 magic:0 value:0 "^[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80 mod:0 "^[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84 mod:0 magic:0 value:0 "^[S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90 mod:0 "^[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