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S-DO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C  A  V  E  A  T     P  R  O  G  R  A  M  M  E  R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Certain structures,  constants  and  system  calls  below |</w:t>
      </w:r>
    </w:p>
    <w:p>
      <w:pPr>
        <w:pStyle w:val="PreformattedText"/>
        <w:bidi w:val="0"/>
        <w:jc w:val="left"/>
        <w:rPr/>
      </w:pPr>
      <w:r>
        <w:rPr/>
        <w:t>| are   private   to   the   DOS    and    are    extremely |</w:t>
      </w:r>
    </w:p>
    <w:p>
      <w:pPr>
        <w:pStyle w:val="PreformattedText"/>
        <w:bidi w:val="0"/>
        <w:jc w:val="left"/>
        <w:rPr/>
      </w:pPr>
      <w:r>
        <w:rPr/>
        <w:t>| version-dependent.  They  may  change  at any time at the |</w:t>
      </w:r>
    </w:p>
    <w:p>
      <w:pPr>
        <w:pStyle w:val="PreformattedText"/>
        <w:bidi w:val="0"/>
        <w:jc w:val="left"/>
        <w:rPr/>
      </w:pPr>
      <w:r>
        <w:rPr/>
        <w:t>| implementors' whim.   As  a  result,  they  must  not  be |</w:t>
      </w:r>
    </w:p>
    <w:p>
      <w:pPr>
        <w:pStyle w:val="PreformattedText"/>
        <w:bidi w:val="0"/>
        <w:jc w:val="left"/>
        <w:rPr/>
      </w:pPr>
      <w:r>
        <w:rPr/>
        <w:t>| documented to  the  general  public.   If an extreme case |</w:t>
      </w:r>
    </w:p>
    <w:p>
      <w:pPr>
        <w:pStyle w:val="PreformattedText"/>
        <w:bidi w:val="0"/>
        <w:jc w:val="left"/>
        <w:rPr/>
      </w:pPr>
      <w:r>
        <w:rPr/>
        <w:t>| arises, they must be documented with this warning.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Those structures and constants that are  subject  to  the |</w:t>
      </w:r>
    </w:p>
    <w:p>
      <w:pPr>
        <w:pStyle w:val="PreformattedText"/>
        <w:bidi w:val="0"/>
        <w:jc w:val="left"/>
        <w:rPr/>
      </w:pPr>
      <w:r>
        <w:rPr/>
        <w:t>| above will be marked and bracketed with the flag: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C  A  V  E  A  T     P  R  O  G  R  A  M  M  E  R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s to existing call struct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Alloc - allocat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BX,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Allo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X:0 is pointer to allocated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f alloc fails, BX is the largest block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 returns a pointer to a free block of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s the requested size in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not_enough_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argest  available  free block is smal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that requested or there is no free bloc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arena_tras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ternal consistency of the  memory  aren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 been  destroyed.   This  is due to a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changing memory that does  not  be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CharOper - change  incompatible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CharO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L, fu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DL,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on read functions, data is returned in 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Oper   allows   a  program  to  change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to allow for switch indicators and 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s are  available at every level of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unction code is passed in 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DL,  on  return,  will  contain  the  DOS  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.   On  most systems this will defaul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-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Set the switch character to the character in D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Read the device availability  byte  into  DL. 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byte  is 0, then devices must be access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/O calls by /dev/device.  If  this  byt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zero, then  the devices are available at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of  the  directory  tree  (i.e.  CON  i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ole  device  not  the file CON).  This byt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ly 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Set  the  device availability byte to the valu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= 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code specified in AL  is  not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ange 0: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CurrentDir - return text of current 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H,Current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SI,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L,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DS:SI is a pointer to 64 byte area that cont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driv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Dir returns the  current  directory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drive.   The directory is root-relati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contain the drive specifier.  The drive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d in DL is 0=default, 1=A, 2=B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invalid_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rive specified in DL was inval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Dealloc - free allocat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ES,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deallo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alloc  returns  a  piece of memory to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ol that was allocated by all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invalid_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ock passed in ES is  not  one  al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a Allo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arena_tras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ternal consistency of the  memory  aren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 been  destroyed.   This  is due to a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changing memory that does  not  be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FileTimes  -  get/set  the  write  times 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AH, FileTi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AL, fu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BX,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f AL = 1 then then next two are manda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CX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DX,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f AL = 0 then CX/DX has the last write time/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for th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Times returns or sets the last-write tim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andle.  These times are not recorded until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unction code is passed in 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Return the time/date of the handle in CX/D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Set the time/date of the handle to CX/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invalid_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passed in AL was not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: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invalid_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ndle passed  in  BX  was  not 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FindFirst - find match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AH, Find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S DX, path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CX, at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DMA address has data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First takes a pathname with wildcards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component  (passed in DS:DX), a set of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assed in CX) and attempts to  find  all  fil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 the  pathname and have a subset of the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.  A datablock at the current DMA is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ntains information in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_buf    STRUC</w:t>
      </w:r>
    </w:p>
    <w:p>
      <w:pPr>
        <w:pStyle w:val="PreformattedText"/>
        <w:bidi w:val="0"/>
        <w:jc w:val="left"/>
        <w:rPr/>
      </w:pPr>
      <w:r>
        <w:rPr/>
        <w:t>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  <w:t>|     C  A  V  E  A  T     P  R  O  G  R  A  M  M  E  R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_buf_sattr      DB  ?  ; attribute of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_buf_drive      DB  ?  ; drive of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_buf_name       DB  11 DUP (?); search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_buf_LastEnt    DW  ?  ; Last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_buf_ThisDPB    DD  ?  ; This DP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_buf_DirStart   DW  ?  ; DirStart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C  A  V  E  A  T     P  R  O  G  R  A  M  M  E  R     |</w:t>
      </w:r>
    </w:p>
    <w:p>
      <w:pPr>
        <w:pStyle w:val="PreformattedText"/>
        <w:bidi w:val="0"/>
        <w:jc w:val="left"/>
        <w:rPr/>
      </w:pPr>
      <w:r>
        <w:rPr/>
        <w:t>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_buf_attr       DB  ?  ; attribute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_buf_time       DW  ?  ;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_buf_date       DW  ?  ;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_buf_size_l     DW  ?  ; low(siz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_buf_size_h     DW  ?  ; high(siz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_buf_pname      DB  13 DUP (?) ; packed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_buf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btain  the subsequent matches of the path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description of Find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file_not_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h specified in  DS:DX  was  an  in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no_more_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  were    no    files   matching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FindNext  -  step through a directory matc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DMA points at area returned by find_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AH, find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next entry is at d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Next  finds  the  next  matching  entry 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 current DMA address must  point  a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returned by FindFirst (see Find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no_more_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no more files matching this patte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GetDMA - get current DMA transfer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GetDM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ES:BX has current DMA transfer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DMA transfe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  <w:t>|     C  A  V  E  A  T     P  R  O  G  R  A  M  M  E  R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GetDSKPT(DL) - get pointer to drive 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GetDSK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DS:BX has address of drive parameter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pointer to default drive paramete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DL,DrvN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GetDSKPTD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DS:BX has address of drive parameter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pointer  to drive parameter block for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d in DL (0=Default, A=1, B=2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= 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rive given in DL is invalid.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C  A  V  E  A  T     P  R  O  G  R  A  M  M  E  R     |</w:t>
      </w:r>
    </w:p>
    <w:p>
      <w:pPr>
        <w:pStyle w:val="PreformattedText"/>
        <w:bidi w:val="0"/>
        <w:jc w:val="left"/>
        <w:rPr/>
      </w:pPr>
      <w:r>
        <w:rPr/>
        <w:t>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GetFreespace - get Disk fre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GetFree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DL,Drive            ;0 = default, A =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BX = Number of free allocation units on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DX = Total number of allocation units on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CX = Bytes per s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X = Sectors per allocation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 Free  space  on disk along with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FF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rive number given in DL wa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is  call returns the same information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 (except for the FAT pointer) as the get  F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calls did in previous versions of the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GetInDOSF - get DOS critical-secti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GetInDOS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ES:BX has location of the 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CritSEG, 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CritOFF, B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Ve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X, DWORD PTR Cr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P     AX,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Z      DoFu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Func: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location of indos flag.  On return ES:BX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a byte memory cell inside the DOS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n  an  interrupt  service routine, it ind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the DOS was interrupted in  a  cri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   If  the cell was zero, then the DOS w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critical section and thus can be  call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routine.   If the cell was non-zero,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considered to be in an uninterruptable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r reliability, no DOS calls should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GetVector -  get interrupt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GetVe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L,interru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ES:BX now has long pointer to interrup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 interrupt  vector   associated   with 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GetVerifyFlag -  return current setting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ify after writ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GetVerify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L is the current verify flag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value of the verify flag  is 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GetVersion - get DOS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Get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L is the major vers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H is the minor vers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BH is the OEM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BL:CX is the (24 bit) us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MS-DOS version  number.   On  return  AL.A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the  two  part version designation, i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1.28 AL would be 1 and AH would be 28.  For p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8 DOS AL = 0.  Note that version 1.1 is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0, not the same as 1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International  -  return   country   depend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S     DX, bl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Interna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L, fu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ll returns in the block of  memory  po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y  DS:DX,  the following information pertin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WORD Date/time format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YTE ASCIZ string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currency symbol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YTE ASCIZ string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housands separator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YTE ASCIZ string decimal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separator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e/time  format has the following valu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- USA standard    h:m:s m/d/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Europe standard h:m:s d/m/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Japan standard  y/m/d h:m: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 passed in AL is either  0  (for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)  or  a  country  code  (to  be defined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the country code must be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invalid_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 function   passed   in   AL  was  not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urrentl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KeepProcess -  terminate  process  and  re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L, exit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DX, para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KeepPro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call  terminates  the  current  proces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  to  set  the  initial  allocation block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size in paragraphs.  It will not free up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allocation  blocks  belonging  to that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it code passed  in  AX  is  retrievable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 via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Rename - move a director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S     DX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     DI, d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R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 will attempt to rename a file into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.  The paths must be on the sam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file_not_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name specifed by DS:DX was not f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not_same_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ource  and  destination are on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access_den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h specified in DS:DX was a directory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le  specified  by  ES:DI  exists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ination  directory  entry  could  not 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SetBlock - modify allocated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ES,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BX,new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set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f setblock  fails  for  growing, BX will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maximum size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block will attempt to grow/shrink an  al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invalid_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ock passed in ES is  not  one  al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a Allo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arena_tras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ternal consistency of the  memory  aren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 been  destroyed.   This  is due to a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changing memory that does  not  be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not_enough_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was not enough  free  memory  afte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block to satisfy the grow requ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SetCtrlCTrapping  -  turn  on/off   broad   ^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DL,v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SetCtrlCTrap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L,fu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f AL was 0, then DL has the current valu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^C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DOS  ordinarily  checks  for   a   ^C   on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ing  device  only  when  doing a function 1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to that device.  SetCtrlCTrapping all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to  expand  this  checking to include any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.  For example, with the ^C trapping off, all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 will  proceed  without interruption while with ^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pping on, the ^C interrupt is given at  the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hat initiates the disk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= 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passed in AL was not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: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  <w:t>|     C  A  V  E  A  T     P  R  O  G  R  A  M  M  E  R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Set_OEM_Handler - set handler for O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 INT 21H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S     DX,handler_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Set_OEM_Hand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handler address for 0F9H-0FFH INT 21H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 to DS:DX. To return the 0F9H-0FFH call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ninitialized state, give DS=DX=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r ent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registers as user  set  them  when  INT  21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sued  (including  SS:SP).  INT 21 return i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, so the correct method for the OEM hand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return  to the user is to give an IRET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EM handler is free to make any INT  21H 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 (including the 0F9H- 0FFH group if the O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r is re-entr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H  INT  21H  function  codes 0F8H through 0FF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d for OEM  extensions  to  the  INT  21H 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.   These  calls  have two states, initial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ninitialized.  There will be one handler for all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F9-0FFH)   functions.    When   the   DOS   is 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d, these calls are uninitialized.  The AH=0F8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 is the call which will set the handler addres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0F9-0FFH  calls.   If  the   0F9-0FFH   calls 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nitialized,  an  attempt  to call them resul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invalid system call number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Ms should NOT document the 0F8 call.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C  A  V  E  A  T     P  R  O  G  R  A  M  M  E  R     |</w:t>
      </w:r>
    </w:p>
    <w:p>
      <w:pPr>
        <w:pStyle w:val="PreformattedText"/>
        <w:bidi w:val="0"/>
        <w:jc w:val="left"/>
        <w:rPr/>
      </w:pPr>
      <w:r>
        <w:rPr/>
        <w:t>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ENIX-compatible system cal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 to  version  2.0,  MSDOS had a simple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structure that sufficed for small (160k to 320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.   As  the need for hard disk support grow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SDOS 2.0 will support a wide variety  of  hard  dis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ed  for better disk organization also grows.  Me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ing the directory  is  not  an  effective  solut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ing  a  'DIR'  on  a  directory with 1000 files is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-friendly character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,  by  nature,  think  in  hierarchical   ter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ation  charts  and  family  trees, for example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nice to allow users to organize  their  files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n a similar manner. 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  particular  business, both sales and accou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 a computer with a  large  disk  and  the 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es   use   it   for   preparation  of  report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ing accounting information.  One  would  natu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 the  organization  of  files  on  the  disk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h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disk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les         accoun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    |            |      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   |            |       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    |            |       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hn       Mary         Steve      S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  | (A)       |         |   |      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|           |         |   |          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    |           |         |   |          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accts.     report   accts. report     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.             rece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SDOS  2.0 the user can arrange his files in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that files that are not part of his current task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interfere  with that task.  Pre-2.0 versions of MS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 single directory that contains files.  MSDOS ext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concept  to  allow a directory to contain bot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directories  and  to  introduce  the  notion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urrent'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pecify  a filename, the user could use one of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, either specify a path from the root node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or specify a path from the current node to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th is a series of directory names separated by '/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 with  a  filename.  A path that starts at the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s with a '/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special directory entry in each 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oted by '..'  that is the parent of the director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 directory's parent is itself (who created God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directory structure like the hierarchy 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assuming  that the current directory is at point (D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ference the report under John, the following are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ales/John/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/John/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efer  to the report under Mary, the following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/Mary/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ales/Mary/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efer  to  the report under Sue, the following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/../accounting/Sue/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ccounting/Sue/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restriction in MSDOS 2.0 on the depth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(the length of the longest path from  root  to  lea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 in  the number of allocation units availabl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 directory will have a fixed number of entries, 64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ingle  sided diskettes to XXX for a large hard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on-root directories, there is no limit to the 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 files  per  directory  excepting  in  the  numbe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ion unit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(pre-2.0) disks will appear to MSDOS 2.0 as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  a   root   directory   with  files  in  it  and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ies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 of the tree-structure is  simple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  directory  is the pre-2.0 directory.  Sub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ot have a special attribute set  indicating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 are  directories.  The subdirectories themselv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linked through the FAT as  usual.   Their 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identical  in  character  to the contents of the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-2.0 programs that use system calls  not 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 will  not  be  able  to  make use of files i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.  They will only be able to  access  file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 current   directory.   This  is  no  great  los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ity as users will  aggregate  their  files 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directories on  basis of functionality; the fi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being used will be found  in  the  current 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that  are not necessary for the current task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in other directories.  Out of sight, out of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lso new attributes in 2.0.  These 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attributes apply to the tree structured directori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   Meaning/Function        Meaning/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files            for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_id   Present at the root.    Meaningl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one file may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 Meaningless.           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 entry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. 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nged with ChM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_only   Old fcb-create, new     Meaningl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, new open (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or read/wri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    Set when file is        Meaningl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. Set/reset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M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den/     Prevents file from      Prevent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    being found in search   entry from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/search next.      found.  ChDi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open will fail.     directory will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ChDir - Change 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S     DX,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Ch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Dir is given the ASCIZ  name  of  the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is  to  become  the  current directory.  I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of the specified pathname does not exist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 directory  is unchanged.  Otherwis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 is set to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path_not_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h specified in DS:DX either indicate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or the path was inval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ChMod - change write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S     DX,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CX, at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L, fu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ChM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 an  ASCIZ  name,  ChMod  will  set/ge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of the file to those given in 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unction code is passed in 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Return the attributes of the file in C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Set the attributes of the file to those in 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path_not_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h specified was invali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access_den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attributes  specified in CX contained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ould not be changed  (directory,  volu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invalid_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passed in AL was not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: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Close - close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BX,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X is passed a file handle (like that 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Open,  Creat or Dup); the Close call will clo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file.  Internal buffers are fl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invalid_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ndle passed  in  BX  was  not 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Creat - crea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S     DX,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Cre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CX, at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X now has th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 creates a new file or truncates an old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zero  length  in  preparation for writing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id not exist, then the file is  creat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 directory  and  the  file  is  giv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/write protection code of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X contains the default attributes to be  set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.  Currently, the read-only bit must b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access_den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ttributes specified in CX  contained 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could  not be created (directory, volu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),  a  file  already  existed  with  a 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sive  set  of  attributes, or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ed with the same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path_not_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h specified was invali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too_many_open_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le  was  created  with  the  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s,  but  there  were  no free hand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for the process or that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tables were fu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Dup - duplicate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BX, f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D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X has the returned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  takes  an  already  opened  file  handl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 a  new handle that refers to the same fil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invalid_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ndle passed  in  BX  was  not 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too_many_open_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were no free handles  available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process  or the internal system t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e fu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Dup2 - force a duplicate of a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BX, f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CX, newf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Dup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2 will cause newfh to refer to the same  str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h.  If there was an open file on newfh, then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invalid_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ndle passed  in  BX  was  not 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Exec - load / execute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S     DX,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     BX, bl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Exe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L, fu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ll allows a program to load anothe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memory  and  (default)  begin  execution  of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:DX points to the ASCIZ  name  of  the  file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.   ES:BX  points  to  a parameter block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unction code is passed in 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Load and execute the program.  A program head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ablished for  the program and the terminat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C addresses are set to the instruction afte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 system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When  control  is  returned,  via  a ^C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, from the program being  EXECed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  are  altered  including  the sta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because control is return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ed  program,  not  the  system.  To reg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stack, store an SS:SP  value  in  a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reachable from your 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  <w:t>|     C  A  V  E  A  T     P  R  O  G  R  A  M  M  E  R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Load,  create  the program header but do not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.  The CS:IP/SS:SP  of  the  program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 in the area provided by the user.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C  A  V  E  A  T     P  R  O  G  R  A  M  M  E  R     |</w:t>
      </w:r>
    </w:p>
    <w:p>
      <w:pPr>
        <w:pStyle w:val="PreformattedText"/>
        <w:bidi w:val="0"/>
        <w:jc w:val="left"/>
        <w:rPr/>
      </w:pPr>
      <w:r>
        <w:rPr/>
        <w:t>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Load, do not create the program header, and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 execution.   This  is  useful  in   lo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 value of AL, the block has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 = 0 -&gt; load/execut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WORD segment address of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environment.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DWORD pointer to command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line at 80h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DWORD pointer to default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FCB to be passed at 5Ch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DWORD pointer to default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FCB to be passed at 6Ch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  <w:t>|     C  A  V  E  A  T     P  R  O  G  R  A  M  M  E  R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 = 1 -&gt; loa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WORD segment address of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environment.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DWORD pointer to command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line at 80h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DWORD pointer to default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FCB to be passed at 5Ch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DWORD pointer to default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FCB to be passed at 6Ch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DWORD returned value of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SS:SP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DWORD returned value of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CS:IP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C  A  V  E  A  T     P  R  O  G  R  A  M  M  E  R     |</w:t>
      </w:r>
    </w:p>
    <w:p>
      <w:pPr>
        <w:pStyle w:val="PreformattedText"/>
        <w:bidi w:val="0"/>
        <w:jc w:val="left"/>
        <w:rPr/>
      </w:pPr>
      <w:r>
        <w:rPr/>
        <w:t>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 = 3 -&gt; load over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WORD segment address where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file will be loaded.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WORD relocation factor to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e applied to the image.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 that  all  open  files  of  a  process 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d  in  the child process after an Exec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xtremely powerful; the parent process has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meanings of stdin, stdout, stderr, stdaux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prn.  The parent could, for example, write a se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cords to a file, open the file as standard inp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a listing file as standard output and then Exec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 program  that  takes  its  input  from stdi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inherited (or passed from the parent)  i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nvironment'.  This  is a block of text strings (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 32K   bytes   total)   that   convey   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s   parameters.    The   format 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paragraph boundar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YTE asciz string 1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YTE asciz string 2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..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YTE asciz string n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YTE of zero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cally the environment strings have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=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COMMAND.COM always passes its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pat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=A:/BIN;B:/BASIC/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zero value of the environment address will 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ld  process  to  inherit  the  parent's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on a successful return  from  EXEC,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, except for CS:IP, a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invalid_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passed in AL was not 0, 1 or 3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bad_environ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vironment was larger than 32Kb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bad_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pointed to by DS:DX was an EXE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and   contained  information  that 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ly inconsist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not_enough_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was not enough memory for the proces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cre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file_not_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h specified was invalid or not 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Exit - terminate a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L,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  will   terminate   the   current   proc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ing  control  to  the  invoking  process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, a return code may be sent.  All  files 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ime ar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Ioctl - I/O control for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BX,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MOV     BL, drive   for calls AL=4,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=default,A=1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DX,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LDS     DX, buf   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CX, count   for calls AL=2,3,4,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Ioct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L, fu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For calls AL=2,3,4,5 AX is the number of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transferred (same as READ and WRIT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For calls AL=6,7 AL is status returned, AL=0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status is not ready, AL=0FFH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or Get device information associated with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,  or  send/receive  control  string  to 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o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values are allowed for fun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Get device information (returned in D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Set device information (as determined by D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Read CX number of bytes into DS:DX from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channe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Write CX  number of bytes from DS:DX to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channe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Same   as   2   only   drive   number   in  B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=default,A=1,B=2,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Same   as   3   only   drive   number   in  B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=default,A=1,B=2,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Get input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Get outpu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octl can be used to get information about 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s.   It  is  ok  to make Ioctl calls on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but only calls 0,6 and 7  are  defined  in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 (AL=0,6,7),   all   other   calls   return 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_invalid_funct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AL=0 and AL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its of DX are defined as  follows  for 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=0 and  AL=1.  Note that the upper byte MUST be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se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14 13 12 11 10 9 8|7 6 5 4 3 2 1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+--+--+--+--+--+-+-+-+-+-+-+-+-+-+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R| C|               |I|E|R|S|I|I|I|I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e| T|               |S|O|A|P|S|S|S|S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s| R|    Reserved   |D|F|W|E|C|N|C|C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L|               |E| | |C|L|U|O|I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|               |V| | |L|K|L|T|N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+--+--+--+--+--+-+-+-+-+-+-+-+-+-+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DEV = 1 if this channel is a de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0 if this channel is a disk file (Bits 8-15  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in this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SDEV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OF = 0 if End Of File on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W = 1 if this device is in Raw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0 if this device is coo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CLK = 1 if this device is the clock de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NUL = 1 if this device is the null de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COT = 1 if this device is the console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CIN = 1 if this device is the console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L = 1 if this device is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= 0 if this device can NOT do control str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a calls AL=2 and AL=3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=  1  if  this  device  can  process 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via calls AL=2 and AL=3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is bit cannot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SDEV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OF = 0 if channel has been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s  0-5  are  the  block  device  number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nel (0 = A, 1 = B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15,8-13,4 are reserved and should not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2..5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our calls allow arbitrary control string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or received from a device.  The  Call  syntax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as the READ and WRITE calls, except for 4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which take a drive number in BL instead of a 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error_invalid_function  error  is  returned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bit (see above)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_access_denied is returned by calls AL=4,5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 numb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6,7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wo calls allow the user  to  check  if  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 is  ready  for  input  or  output.   Statu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open to a device is the intended use of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,  but  status of a handle open to a disk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 and is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ways  ready  (AL=FF) until EOF reached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ways  not  ready   (AL=0)   unless  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changed via LSEE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ways ready (even if disk f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tus is defined at the  time  the  system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.  On future versions, by the time control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to the user from the  system,  the 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may NOT correctly reflect the tru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 of the device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invalid_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ndle passed  in  BX  was  not 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invalid_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passed in AL was not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:7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invalid_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access_denied (calls AL=4..7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LSeek - move file read/writ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DX, offset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CX, offset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L, meth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BX,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LSee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DX:AX has the new location of th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Seek  moves  the  read/write pointer accor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The pointer is moved to offset bytes  from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f th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The pointer is moved to  the  current  lo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us offse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The pointer is moved to the end  of  file  pl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set should be regarded as a 32-bit integ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occupying the most significant 16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invalid_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ndle passed  in  BX  was  not 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invalid_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passed in AL was not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: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MkDir - Create a director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S     DX,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Mk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 a  pointer  to  an ASCIZ name, create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entry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path_not_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h specified was invalid or not f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access_den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rectory could not be created (no room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ent directory),  the directory/file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ed or a device name was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Open - access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S     DX,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L,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X has error or file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f successful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associates a 16-bit file handle with a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values are allowed for 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file is opened for re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file is opened for wri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file is opened for both reading and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:DX point to an ASCIZ name of  the  file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ad/write pointer is set at the first by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and the record size of the file  is  1  by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turned  file handle must be used for subsequ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S, on initialization, will  have  a 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 files.  See the configuration file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formation on changing thi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invalid_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cess specified in  AL  was  not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0: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file_not_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h specified was invalid or not f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access_den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user  attempted  to  open  a directory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lume-id,  or  open  a  read-only  file 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too_many_open_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were no free handles  available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process  or the internal system t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e fu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Read - Do file/device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S     DX, bu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CX, 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BX,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X has number of bytes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transfers count bytes  from  a  file  in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location.   It is not guaranteed that all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will be read;  for  example,  reading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 will  read at most one line of text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value is zero, then the program has tri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from the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I/O  is  done  using  normalized pointers;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wraparound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invalid_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ndle passed  in  BX  was  not 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access_den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ndle passed in BX was opened in  a 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did not allow rea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RmDir - Remove a director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S     DX,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Rm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 is given an asciz name of a directory.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s removed from its 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path_not_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h specified was invalid or not f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access_den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path  specified  was  not  empty,  not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, the  root  directory  or  conta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alid inform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current_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path  specified was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a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Unlink - delete a director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S     DX,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Unl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ink removes a directory entry associa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  If  the  file is currently open on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, then no removal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file_not_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h specified was invalid or not f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access_den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 path   specified   was  a  directory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-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Wait - retrieve the return code of a ch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Wa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X has the exi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 will  return  the  Exit  code specifi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ld process.  It will return  this  Exit  code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.   The  low byte of this code is that sent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routine.  The high byte is one of the 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- terminate/ab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^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Hard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- Terminate and stay 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Write - write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S     DX, bu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CX, 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BX,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X has number of bytes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transfers  count  bytes  from  a buffer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.  It should be regarded  as  an  error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 bytes written is not the same as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 important  to  note  that  the writ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with a count of  zero  (CX  =  0)  will  trun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at the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I/O  is  done  using  normalized  pointers;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wraparound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invalid_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ndle passed  in  BX  was  not 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access_den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ndle  was  not  opened  in  a  mod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ed wr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 XENIX  convention  is  followed for the new 2.0</w:t>
      </w:r>
    </w:p>
    <w:p>
      <w:pPr>
        <w:pStyle w:val="PreformattedText"/>
        <w:bidi w:val="0"/>
        <w:jc w:val="left"/>
        <w:rPr/>
      </w:pPr>
      <w:r>
        <w:rPr/>
        <w:t>system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If no error occurred, then  the  carry  flag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and  register  AX  will  contain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If an error occurred, then  the  carry  flag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nd  register  AX  will  contain  the 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 code  sample illustrates the recommended method</w:t>
      </w:r>
    </w:p>
    <w:p>
      <w:pPr>
        <w:pStyle w:val="PreformattedText"/>
        <w:bidi w:val="0"/>
        <w:jc w:val="left"/>
        <w:rPr/>
      </w:pPr>
      <w:r>
        <w:rPr/>
        <w:t>of detecting thes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errno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C    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errno,AX</w:t>
      </w:r>
    </w:p>
    <w:p>
      <w:pPr>
        <w:pStyle w:val="PreformattedText"/>
        <w:bidi w:val="0"/>
        <w:jc w:val="left"/>
        <w:rPr/>
      </w:pPr>
      <w:r>
        <w:rPr/>
        <w:t>continu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variable errno will now have the correct  error  code</w:t>
      </w:r>
    </w:p>
    <w:p>
      <w:pPr>
        <w:pStyle w:val="PreformattedText"/>
        <w:bidi w:val="0"/>
        <w:jc w:val="left"/>
        <w:rPr/>
      </w:pPr>
      <w:r>
        <w:rPr/>
        <w:t>for that system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equates for the error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_error_occurred               EQU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_invalid_function          EQU 1</w:t>
      </w:r>
    </w:p>
    <w:p>
      <w:pPr>
        <w:pStyle w:val="PreformattedText"/>
        <w:bidi w:val="0"/>
        <w:jc w:val="left"/>
        <w:rPr/>
      </w:pPr>
      <w:r>
        <w:rPr/>
        <w:t>error_file_not_found            EQU 2</w:t>
      </w:r>
    </w:p>
    <w:p>
      <w:pPr>
        <w:pStyle w:val="PreformattedText"/>
        <w:bidi w:val="0"/>
        <w:jc w:val="left"/>
        <w:rPr/>
      </w:pPr>
      <w:r>
        <w:rPr/>
        <w:t>error_path_not_found            EQU 3</w:t>
      </w:r>
    </w:p>
    <w:p>
      <w:pPr>
        <w:pStyle w:val="PreformattedText"/>
        <w:bidi w:val="0"/>
        <w:jc w:val="left"/>
        <w:rPr/>
      </w:pPr>
      <w:r>
        <w:rPr/>
        <w:t>error_too_many_open_files       EQU 4</w:t>
      </w:r>
    </w:p>
    <w:p>
      <w:pPr>
        <w:pStyle w:val="PreformattedText"/>
        <w:bidi w:val="0"/>
        <w:jc w:val="left"/>
        <w:rPr/>
      </w:pPr>
      <w:r>
        <w:rPr/>
        <w:t>error_access_denied             EQU 5</w:t>
      </w:r>
    </w:p>
    <w:p>
      <w:pPr>
        <w:pStyle w:val="PreformattedText"/>
        <w:bidi w:val="0"/>
        <w:jc w:val="left"/>
        <w:rPr/>
      </w:pPr>
      <w:r>
        <w:rPr/>
        <w:t>error_invalid_handle            EQU 6</w:t>
      </w:r>
    </w:p>
    <w:p>
      <w:pPr>
        <w:pStyle w:val="PreformattedText"/>
        <w:bidi w:val="0"/>
        <w:jc w:val="left"/>
        <w:rPr/>
      </w:pPr>
      <w:r>
        <w:rPr/>
        <w:t>error_arena_trashed             EQU 7</w:t>
      </w:r>
    </w:p>
    <w:p>
      <w:pPr>
        <w:pStyle w:val="PreformattedText"/>
        <w:bidi w:val="0"/>
        <w:jc w:val="left"/>
        <w:rPr/>
      </w:pPr>
      <w:r>
        <w:rPr/>
        <w:t>error_not_enough_memory         EQU 8</w:t>
      </w:r>
    </w:p>
    <w:p>
      <w:pPr>
        <w:pStyle w:val="PreformattedText"/>
        <w:bidi w:val="0"/>
        <w:jc w:val="left"/>
        <w:rPr/>
      </w:pPr>
      <w:r>
        <w:rPr/>
        <w:t>error_invalid_block             EQU 9</w:t>
      </w:r>
    </w:p>
    <w:p>
      <w:pPr>
        <w:pStyle w:val="PreformattedText"/>
        <w:bidi w:val="0"/>
        <w:jc w:val="left"/>
        <w:rPr/>
      </w:pPr>
      <w:r>
        <w:rPr/>
        <w:t>error_bad_environment           EQU 10</w:t>
      </w:r>
    </w:p>
    <w:p>
      <w:pPr>
        <w:pStyle w:val="PreformattedText"/>
        <w:bidi w:val="0"/>
        <w:jc w:val="left"/>
        <w:rPr/>
      </w:pPr>
      <w:r>
        <w:rPr/>
        <w:t>error_bad_format                EQU 11</w:t>
      </w:r>
    </w:p>
    <w:p>
      <w:pPr>
        <w:pStyle w:val="PreformattedText"/>
        <w:bidi w:val="0"/>
        <w:jc w:val="left"/>
        <w:rPr/>
      </w:pPr>
      <w:r>
        <w:rPr/>
        <w:t>error_invalid_access            EQU 12</w:t>
      </w:r>
    </w:p>
    <w:p>
      <w:pPr>
        <w:pStyle w:val="PreformattedText"/>
        <w:bidi w:val="0"/>
        <w:jc w:val="left"/>
        <w:rPr/>
      </w:pPr>
      <w:r>
        <w:rPr/>
        <w:t>error_invalid_data              EQU 13</w:t>
      </w:r>
    </w:p>
    <w:p>
      <w:pPr>
        <w:pStyle w:val="PreformattedText"/>
        <w:bidi w:val="0"/>
        <w:jc w:val="left"/>
        <w:rPr/>
      </w:pPr>
      <w:r>
        <w:rPr/>
        <w:t>error_invalid_drive             EQU 15</w:t>
      </w:r>
    </w:p>
    <w:p>
      <w:pPr>
        <w:pStyle w:val="PreformattedText"/>
        <w:bidi w:val="0"/>
        <w:jc w:val="left"/>
        <w:rPr/>
      </w:pPr>
      <w:r>
        <w:rPr/>
        <w:t>error_current_directory         EQU 16</w:t>
      </w:r>
    </w:p>
    <w:p>
      <w:pPr>
        <w:pStyle w:val="PreformattedText"/>
        <w:bidi w:val="0"/>
        <w:jc w:val="left"/>
        <w:rPr/>
      </w:pPr>
      <w:r>
        <w:rPr/>
        <w:t>error_not_same_device           EQU 17</w:t>
      </w:r>
    </w:p>
    <w:p>
      <w:pPr>
        <w:pStyle w:val="PreformattedText"/>
        <w:bidi w:val="0"/>
        <w:jc w:val="left"/>
        <w:rPr/>
      </w:pPr>
      <w:r>
        <w:rPr/>
        <w:t>error_no_more_files             EQU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call assig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RT                           EQU 0   ;  0      0</w:t>
      </w:r>
    </w:p>
    <w:p>
      <w:pPr>
        <w:pStyle w:val="PreformattedText"/>
        <w:bidi w:val="0"/>
        <w:jc w:val="left"/>
        <w:rPr/>
      </w:pPr>
      <w:r>
        <w:rPr/>
        <w:t>STD_CON_INPUT                   EQU 1   ;  1      1</w:t>
      </w:r>
    </w:p>
    <w:p>
      <w:pPr>
        <w:pStyle w:val="PreformattedText"/>
        <w:bidi w:val="0"/>
        <w:jc w:val="left"/>
        <w:rPr/>
      </w:pPr>
      <w:r>
        <w:rPr/>
        <w:t>STD_CON_OUTPUT                  EQU 2   ;  2      2</w:t>
      </w:r>
    </w:p>
    <w:p>
      <w:pPr>
        <w:pStyle w:val="PreformattedText"/>
        <w:bidi w:val="0"/>
        <w:jc w:val="left"/>
        <w:rPr/>
      </w:pPr>
      <w:r>
        <w:rPr/>
        <w:t>STD_AUX_INPUT                   EQU 3   ;  3      3</w:t>
      </w:r>
    </w:p>
    <w:p>
      <w:pPr>
        <w:pStyle w:val="PreformattedText"/>
        <w:bidi w:val="0"/>
        <w:jc w:val="left"/>
        <w:rPr/>
      </w:pPr>
      <w:r>
        <w:rPr/>
        <w:t>STD_AUX_OUTPUT                  EQU 4   ;  4      4</w:t>
      </w:r>
    </w:p>
    <w:p>
      <w:pPr>
        <w:pStyle w:val="PreformattedText"/>
        <w:bidi w:val="0"/>
        <w:jc w:val="left"/>
        <w:rPr/>
      </w:pPr>
      <w:r>
        <w:rPr/>
        <w:t>STD_PRINTER_OUTPUT              EQU 5   ;  5      5</w:t>
      </w:r>
    </w:p>
    <w:p>
      <w:pPr>
        <w:pStyle w:val="PreformattedText"/>
        <w:bidi w:val="0"/>
        <w:jc w:val="left"/>
        <w:rPr/>
      </w:pPr>
      <w:r>
        <w:rPr/>
        <w:t>RAW_CON_IO                      EQU 6   ;  6      6</w:t>
      </w:r>
    </w:p>
    <w:p>
      <w:pPr>
        <w:pStyle w:val="PreformattedText"/>
        <w:bidi w:val="0"/>
        <w:jc w:val="left"/>
        <w:rPr/>
      </w:pPr>
      <w:r>
        <w:rPr/>
        <w:t>RAW_CON_INPUT                   EQU 7   ;  7      7</w:t>
      </w:r>
    </w:p>
    <w:p>
      <w:pPr>
        <w:pStyle w:val="PreformattedText"/>
        <w:bidi w:val="0"/>
        <w:jc w:val="left"/>
        <w:rPr/>
      </w:pPr>
      <w:r>
        <w:rPr/>
        <w:t>STD_CON_INPUT_NO_ECHO           EQU 8   ;  8      8</w:t>
      </w:r>
    </w:p>
    <w:p>
      <w:pPr>
        <w:pStyle w:val="PreformattedText"/>
        <w:bidi w:val="0"/>
        <w:jc w:val="left"/>
        <w:rPr/>
      </w:pPr>
      <w:r>
        <w:rPr/>
        <w:t>STD_CON_STRING_OUTPUT           EQU 9   ;  9      9</w:t>
      </w:r>
    </w:p>
    <w:p>
      <w:pPr>
        <w:pStyle w:val="PreformattedText"/>
        <w:bidi w:val="0"/>
        <w:jc w:val="left"/>
        <w:rPr/>
      </w:pPr>
      <w:r>
        <w:rPr/>
        <w:t>STD_CON_STRING_INPUT            EQU 10  ; 10      A</w:t>
      </w:r>
    </w:p>
    <w:p>
      <w:pPr>
        <w:pStyle w:val="PreformattedText"/>
        <w:bidi w:val="0"/>
        <w:jc w:val="left"/>
        <w:rPr/>
      </w:pPr>
      <w:r>
        <w:rPr/>
        <w:t>STD_CON_INPUT_STATUS            EQU 11  ; 11      B</w:t>
      </w:r>
    </w:p>
    <w:p>
      <w:pPr>
        <w:pStyle w:val="PreformattedText"/>
        <w:bidi w:val="0"/>
        <w:jc w:val="left"/>
        <w:rPr/>
      </w:pPr>
      <w:r>
        <w:rPr/>
        <w:t>STD_CON_INPUT_FLUSH             EQU 12  ; 12      C</w:t>
      </w:r>
    </w:p>
    <w:p>
      <w:pPr>
        <w:pStyle w:val="PreformattedText"/>
        <w:bidi w:val="0"/>
        <w:jc w:val="left"/>
        <w:rPr/>
      </w:pPr>
      <w:r>
        <w:rPr/>
        <w:t>DISK_RESET                      EQU 13  ; 13      D</w:t>
      </w:r>
    </w:p>
    <w:p>
      <w:pPr>
        <w:pStyle w:val="PreformattedText"/>
        <w:bidi w:val="0"/>
        <w:jc w:val="left"/>
        <w:rPr/>
      </w:pPr>
      <w:r>
        <w:rPr/>
        <w:t>SET_DEFAULT_DRIVE               EQU 14  ; 14      E</w:t>
      </w:r>
    </w:p>
    <w:p>
      <w:pPr>
        <w:pStyle w:val="PreformattedText"/>
        <w:bidi w:val="0"/>
        <w:jc w:val="left"/>
        <w:rPr/>
      </w:pPr>
      <w:r>
        <w:rPr/>
        <w:t>FCB_OPEN                        EQU 15  ; 15      F</w:t>
      </w:r>
    </w:p>
    <w:p>
      <w:pPr>
        <w:pStyle w:val="PreformattedText"/>
        <w:bidi w:val="0"/>
        <w:jc w:val="left"/>
        <w:rPr/>
      </w:pPr>
      <w:r>
        <w:rPr/>
        <w:t>FCB_CLOSE                       EQU 16  ; 16     10</w:t>
      </w:r>
    </w:p>
    <w:p>
      <w:pPr>
        <w:pStyle w:val="PreformattedText"/>
        <w:bidi w:val="0"/>
        <w:jc w:val="left"/>
        <w:rPr/>
      </w:pPr>
      <w:r>
        <w:rPr/>
        <w:t>DIR_SEARCH_FIRST                EQU 17  ; 17     11</w:t>
      </w:r>
    </w:p>
    <w:p>
      <w:pPr>
        <w:pStyle w:val="PreformattedText"/>
        <w:bidi w:val="0"/>
        <w:jc w:val="left"/>
        <w:rPr/>
      </w:pPr>
      <w:r>
        <w:rPr/>
        <w:t>DIR_SEARCH_NEXT                 EQU 18  ; 18     12</w:t>
      </w:r>
    </w:p>
    <w:p>
      <w:pPr>
        <w:pStyle w:val="PreformattedText"/>
        <w:bidi w:val="0"/>
        <w:jc w:val="left"/>
        <w:rPr/>
      </w:pPr>
      <w:r>
        <w:rPr/>
        <w:t>FCB_DELETE                      EQU 19  ; 19     13</w:t>
      </w:r>
    </w:p>
    <w:p>
      <w:pPr>
        <w:pStyle w:val="PreformattedText"/>
        <w:bidi w:val="0"/>
        <w:jc w:val="left"/>
        <w:rPr/>
      </w:pPr>
      <w:r>
        <w:rPr/>
        <w:t>FCB_SEQ_READ                    EQU 20  ; 20     14</w:t>
      </w:r>
    </w:p>
    <w:p>
      <w:pPr>
        <w:pStyle w:val="PreformattedText"/>
        <w:bidi w:val="0"/>
        <w:jc w:val="left"/>
        <w:rPr/>
      </w:pPr>
      <w:r>
        <w:rPr/>
        <w:t>FCB_SEQ_WRITE                   EQU 21  ; 21     15</w:t>
      </w:r>
    </w:p>
    <w:p>
      <w:pPr>
        <w:pStyle w:val="PreformattedText"/>
        <w:bidi w:val="0"/>
        <w:jc w:val="left"/>
        <w:rPr/>
      </w:pPr>
      <w:r>
        <w:rPr/>
        <w:t>FCB_CREATE                      EQU 22  ; 22     16</w:t>
      </w:r>
    </w:p>
    <w:p>
      <w:pPr>
        <w:pStyle w:val="PreformattedText"/>
        <w:bidi w:val="0"/>
        <w:jc w:val="left"/>
        <w:rPr/>
      </w:pPr>
      <w:r>
        <w:rPr/>
        <w:t>FCB_RENAME                      EQU 23  ; 23     17</w:t>
      </w:r>
    </w:p>
    <w:p>
      <w:pPr>
        <w:pStyle w:val="PreformattedText"/>
        <w:bidi w:val="0"/>
        <w:jc w:val="left"/>
        <w:rPr/>
      </w:pPr>
      <w:r>
        <w:rPr/>
        <w:t>GET_DEFAULT_DRIVE               EQU 25  ; 25     19</w:t>
      </w:r>
    </w:p>
    <w:p>
      <w:pPr>
        <w:pStyle w:val="PreformattedText"/>
        <w:bidi w:val="0"/>
        <w:jc w:val="left"/>
        <w:rPr/>
      </w:pPr>
      <w:r>
        <w:rPr/>
        <w:t>SET_DMA                         EQU 26  ; 26     1A</w:t>
      </w:r>
    </w:p>
    <w:p>
      <w:pPr>
        <w:pStyle w:val="PreformattedText"/>
        <w:bidi w:val="0"/>
        <w:jc w:val="left"/>
        <w:rPr/>
      </w:pPr>
      <w:r>
        <w:rPr/>
        <w:t>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  <w:t>|     C  A  V  E  A  T     P  R  O  G  R  A  M  M  E  R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GET_DEFAULT_DPB                 EQU 31  ; 31     1F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C  A  V  E  A  T     P  R  O  G  R  A  M  M  E  R     |</w:t>
      </w:r>
    </w:p>
    <w:p>
      <w:pPr>
        <w:pStyle w:val="PreformattedText"/>
        <w:bidi w:val="0"/>
        <w:jc w:val="left"/>
        <w:rPr/>
      </w:pPr>
      <w:r>
        <w:rPr/>
        <w:t>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  <w:t>FCB_RANDOM_READ                 EQU 33  ; 33     21</w:t>
      </w:r>
    </w:p>
    <w:p>
      <w:pPr>
        <w:pStyle w:val="PreformattedText"/>
        <w:bidi w:val="0"/>
        <w:jc w:val="left"/>
        <w:rPr/>
      </w:pPr>
      <w:r>
        <w:rPr/>
        <w:t>FCB_RANDOM_WRITE                EQU 34  ; 34     22</w:t>
      </w:r>
    </w:p>
    <w:p>
      <w:pPr>
        <w:pStyle w:val="PreformattedText"/>
        <w:bidi w:val="0"/>
        <w:jc w:val="left"/>
        <w:rPr/>
      </w:pPr>
      <w:r>
        <w:rPr/>
        <w:t>GET_FCB_FILE_LENGTH             EQU 35  ; 35     23</w:t>
      </w:r>
    </w:p>
    <w:p>
      <w:pPr>
        <w:pStyle w:val="PreformattedText"/>
        <w:bidi w:val="0"/>
        <w:jc w:val="left"/>
        <w:rPr/>
      </w:pPr>
      <w:r>
        <w:rPr/>
        <w:t>GET_FCB_POSITION                EQU 36  ; 36     24</w:t>
      </w:r>
    </w:p>
    <w:p>
      <w:pPr>
        <w:pStyle w:val="PreformattedText"/>
        <w:bidi w:val="0"/>
        <w:jc w:val="left"/>
        <w:rPr/>
      </w:pPr>
      <w:r>
        <w:rPr/>
        <w:t>SET_INTERRUPT_VECTOR            EQU 37  ; 37     25</w:t>
      </w:r>
    </w:p>
    <w:p>
      <w:pPr>
        <w:pStyle w:val="PreformattedText"/>
        <w:bidi w:val="0"/>
        <w:jc w:val="left"/>
        <w:rPr/>
      </w:pPr>
      <w:r>
        <w:rPr/>
        <w:t>CREATE_PROCESS_DATA_BLOCK       EQU 38  ; 38     26</w:t>
      </w:r>
    </w:p>
    <w:p>
      <w:pPr>
        <w:pStyle w:val="PreformattedText"/>
        <w:bidi w:val="0"/>
        <w:jc w:val="left"/>
        <w:rPr/>
      </w:pPr>
      <w:r>
        <w:rPr/>
        <w:t>FCB_RANDOM_READ_BLOCK           EQU 39  ; 39     27</w:t>
      </w:r>
    </w:p>
    <w:p>
      <w:pPr>
        <w:pStyle w:val="PreformattedText"/>
        <w:bidi w:val="0"/>
        <w:jc w:val="left"/>
        <w:rPr/>
      </w:pPr>
      <w:r>
        <w:rPr/>
        <w:t>FCB_RANDOM_WRITE_BLOCK          EQU 40  ; 40     28</w:t>
      </w:r>
    </w:p>
    <w:p>
      <w:pPr>
        <w:pStyle w:val="PreformattedText"/>
        <w:bidi w:val="0"/>
        <w:jc w:val="left"/>
        <w:rPr/>
      </w:pPr>
      <w:r>
        <w:rPr/>
        <w:t>PARSE_FILE_DESCRIPTOR           EQU 41  ; 41     29</w:t>
      </w:r>
    </w:p>
    <w:p>
      <w:pPr>
        <w:pStyle w:val="PreformattedText"/>
        <w:bidi w:val="0"/>
        <w:jc w:val="left"/>
        <w:rPr/>
      </w:pPr>
      <w:r>
        <w:rPr/>
        <w:t>GET_DATE                        EQU 42  ; 42     2A</w:t>
      </w:r>
    </w:p>
    <w:p>
      <w:pPr>
        <w:pStyle w:val="PreformattedText"/>
        <w:bidi w:val="0"/>
        <w:jc w:val="left"/>
        <w:rPr/>
      </w:pPr>
      <w:r>
        <w:rPr/>
        <w:t>SET_DATE                        EQU 43  ; 43     2B</w:t>
      </w:r>
    </w:p>
    <w:p>
      <w:pPr>
        <w:pStyle w:val="PreformattedText"/>
        <w:bidi w:val="0"/>
        <w:jc w:val="left"/>
        <w:rPr/>
      </w:pPr>
      <w:r>
        <w:rPr/>
        <w:t>GET_TIME                        EQU 44  ; 44     2C</w:t>
      </w:r>
    </w:p>
    <w:p>
      <w:pPr>
        <w:pStyle w:val="PreformattedText"/>
        <w:bidi w:val="0"/>
        <w:jc w:val="left"/>
        <w:rPr/>
      </w:pPr>
      <w:r>
        <w:rPr/>
        <w:t>SET_TIME                        EQU 45  ; 45     2D</w:t>
      </w:r>
    </w:p>
    <w:p>
      <w:pPr>
        <w:pStyle w:val="PreformattedText"/>
        <w:bidi w:val="0"/>
        <w:jc w:val="left"/>
        <w:rPr/>
      </w:pPr>
      <w:r>
        <w:rPr/>
        <w:t>SET_VERIFY_ON_WRITE             EQU 46  ; 46     2E</w:t>
      </w:r>
    </w:p>
    <w:p>
      <w:pPr>
        <w:pStyle w:val="PreformattedText"/>
        <w:bidi w:val="0"/>
        <w:jc w:val="left"/>
        <w:rPr/>
      </w:pPr>
      <w:r>
        <w:rPr/>
        <w:t>; Extended functionality group</w:t>
      </w:r>
    </w:p>
    <w:p>
      <w:pPr>
        <w:pStyle w:val="PreformattedText"/>
        <w:bidi w:val="0"/>
        <w:jc w:val="left"/>
        <w:rPr/>
      </w:pPr>
      <w:r>
        <w:rPr/>
        <w:t>GET_DMA                         EQU 47  ; 47     2F</w:t>
      </w:r>
    </w:p>
    <w:p>
      <w:pPr>
        <w:pStyle w:val="PreformattedText"/>
        <w:bidi w:val="0"/>
        <w:jc w:val="left"/>
        <w:rPr/>
      </w:pPr>
      <w:r>
        <w:rPr/>
        <w:t>GET_VERSION                     EQU 48  ; 48     30</w:t>
      </w:r>
    </w:p>
    <w:p>
      <w:pPr>
        <w:pStyle w:val="PreformattedText"/>
        <w:bidi w:val="0"/>
        <w:jc w:val="left"/>
        <w:rPr/>
      </w:pPr>
      <w:r>
        <w:rPr/>
        <w:t>KEEP_PROCESS                    EQU 49  ; 49     31</w:t>
      </w:r>
    </w:p>
    <w:p>
      <w:pPr>
        <w:pStyle w:val="PreformattedText"/>
        <w:bidi w:val="0"/>
        <w:jc w:val="left"/>
        <w:rPr/>
      </w:pPr>
      <w:r>
        <w:rPr/>
        <w:t>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  <w:t>|     C  A  V  E  A  T     P  R  O  G  R  A  M  M  E  R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GET_DPB                         EQU 50  ; 50     32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C  A  V  E  A  T     P  R  O  G  R  A  M  M  E  R     |</w:t>
      </w:r>
    </w:p>
    <w:p>
      <w:pPr>
        <w:pStyle w:val="PreformattedText"/>
        <w:bidi w:val="0"/>
        <w:jc w:val="left"/>
        <w:rPr/>
      </w:pPr>
      <w:r>
        <w:rPr/>
        <w:t>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  <w:t>SET_CTRL_C_TRAPPING             EQU 51  ; 51     33</w:t>
      </w:r>
    </w:p>
    <w:p>
      <w:pPr>
        <w:pStyle w:val="PreformattedText"/>
        <w:bidi w:val="0"/>
        <w:jc w:val="left"/>
        <w:rPr/>
      </w:pPr>
      <w:r>
        <w:rPr/>
        <w:t>GET_INDOS_FLAG                  EQU 52  ; 52     34</w:t>
      </w:r>
    </w:p>
    <w:p>
      <w:pPr>
        <w:pStyle w:val="PreformattedText"/>
        <w:bidi w:val="0"/>
        <w:jc w:val="left"/>
        <w:rPr/>
      </w:pPr>
      <w:r>
        <w:rPr/>
        <w:t>GET_INTERRUPT_VECTOR            EQU 53  ; 53     35</w:t>
      </w:r>
    </w:p>
    <w:p>
      <w:pPr>
        <w:pStyle w:val="PreformattedText"/>
        <w:bidi w:val="0"/>
        <w:jc w:val="left"/>
        <w:rPr/>
      </w:pPr>
      <w:r>
        <w:rPr/>
        <w:t>GET_DRIVE_FREESPACE             EQU 54  ; 54     36</w:t>
      </w:r>
    </w:p>
    <w:p>
      <w:pPr>
        <w:pStyle w:val="PreformattedText"/>
        <w:bidi w:val="0"/>
        <w:jc w:val="left"/>
        <w:rPr/>
      </w:pPr>
      <w:r>
        <w:rPr/>
        <w:t>CHAR_OPER                       EQU 55  ; 55     37</w:t>
      </w:r>
    </w:p>
    <w:p>
      <w:pPr>
        <w:pStyle w:val="PreformattedText"/>
        <w:bidi w:val="0"/>
        <w:jc w:val="left"/>
        <w:rPr/>
      </w:pPr>
      <w:r>
        <w:rPr/>
        <w:t>INTERNATIONAL                   EQU 56  ; 56     38</w:t>
      </w:r>
    </w:p>
    <w:p>
      <w:pPr>
        <w:pStyle w:val="PreformattedText"/>
        <w:bidi w:val="0"/>
        <w:jc w:val="left"/>
        <w:rPr/>
      </w:pPr>
      <w:r>
        <w:rPr/>
        <w:t>; XENIX CALLS</w:t>
      </w:r>
    </w:p>
    <w:p>
      <w:pPr>
        <w:pStyle w:val="PreformattedText"/>
        <w:bidi w:val="0"/>
        <w:jc w:val="left"/>
        <w:rPr/>
      </w:pPr>
      <w:r>
        <w:rPr/>
        <w:t>;   Directory Group</w:t>
      </w:r>
    </w:p>
    <w:p>
      <w:pPr>
        <w:pStyle w:val="PreformattedText"/>
        <w:bidi w:val="0"/>
        <w:jc w:val="left"/>
        <w:rPr/>
      </w:pPr>
      <w:r>
        <w:rPr/>
        <w:t>MKDIR                           EQU 57  ; 57     39</w:t>
      </w:r>
    </w:p>
    <w:p>
      <w:pPr>
        <w:pStyle w:val="PreformattedText"/>
        <w:bidi w:val="0"/>
        <w:jc w:val="left"/>
        <w:rPr/>
      </w:pPr>
      <w:r>
        <w:rPr/>
        <w:t>RMDIR                           EQU 58  ; 58     3A</w:t>
      </w:r>
    </w:p>
    <w:p>
      <w:pPr>
        <w:pStyle w:val="PreformattedText"/>
        <w:bidi w:val="0"/>
        <w:jc w:val="left"/>
        <w:rPr/>
      </w:pPr>
      <w:r>
        <w:rPr/>
        <w:t>CHDIR                           EQU 59  ; 59     3B</w:t>
      </w:r>
    </w:p>
    <w:p>
      <w:pPr>
        <w:pStyle w:val="PreformattedText"/>
        <w:bidi w:val="0"/>
        <w:jc w:val="left"/>
        <w:rPr/>
      </w:pPr>
      <w:r>
        <w:rPr/>
        <w:t>;   File Group</w:t>
      </w:r>
    </w:p>
    <w:p>
      <w:pPr>
        <w:pStyle w:val="PreformattedText"/>
        <w:bidi w:val="0"/>
        <w:jc w:val="left"/>
        <w:rPr/>
      </w:pPr>
      <w:r>
        <w:rPr/>
        <w:t>CREAT                           EQU 60  ; 60     3C</w:t>
      </w:r>
    </w:p>
    <w:p>
      <w:pPr>
        <w:pStyle w:val="PreformattedText"/>
        <w:bidi w:val="0"/>
        <w:jc w:val="left"/>
        <w:rPr/>
      </w:pPr>
      <w:r>
        <w:rPr/>
        <w:t>OPEN                            EQU 61  ; 61     3D</w:t>
      </w:r>
    </w:p>
    <w:p>
      <w:pPr>
        <w:pStyle w:val="PreformattedText"/>
        <w:bidi w:val="0"/>
        <w:jc w:val="left"/>
        <w:rPr/>
      </w:pPr>
      <w:r>
        <w:rPr/>
        <w:t>CLOSE                           EQU 62  ; 62     3E</w:t>
      </w:r>
    </w:p>
    <w:p>
      <w:pPr>
        <w:pStyle w:val="PreformattedText"/>
        <w:bidi w:val="0"/>
        <w:jc w:val="left"/>
        <w:rPr/>
      </w:pPr>
      <w:r>
        <w:rPr/>
        <w:t>READ                            EQU 63  ; 63     3F</w:t>
      </w:r>
    </w:p>
    <w:p>
      <w:pPr>
        <w:pStyle w:val="PreformattedText"/>
        <w:bidi w:val="0"/>
        <w:jc w:val="left"/>
        <w:rPr/>
      </w:pPr>
      <w:r>
        <w:rPr/>
        <w:t>WRITE                           EQU 64  ; 64     40</w:t>
      </w:r>
    </w:p>
    <w:p>
      <w:pPr>
        <w:pStyle w:val="PreformattedText"/>
        <w:bidi w:val="0"/>
        <w:jc w:val="left"/>
        <w:rPr/>
      </w:pPr>
      <w:r>
        <w:rPr/>
        <w:t>UNLINK                          EQU 65  ; 65     41</w:t>
      </w:r>
    </w:p>
    <w:p>
      <w:pPr>
        <w:pStyle w:val="PreformattedText"/>
        <w:bidi w:val="0"/>
        <w:jc w:val="left"/>
        <w:rPr/>
      </w:pPr>
      <w:r>
        <w:rPr/>
        <w:t>LSEEK                           EQU 66  ; 66     42</w:t>
      </w:r>
    </w:p>
    <w:p>
      <w:pPr>
        <w:pStyle w:val="PreformattedText"/>
        <w:bidi w:val="0"/>
        <w:jc w:val="left"/>
        <w:rPr/>
      </w:pPr>
      <w:r>
        <w:rPr/>
        <w:t>CHMOD                           EQU 67  ; 67     43</w:t>
      </w:r>
    </w:p>
    <w:p>
      <w:pPr>
        <w:pStyle w:val="PreformattedText"/>
        <w:bidi w:val="0"/>
        <w:jc w:val="left"/>
        <w:rPr/>
      </w:pPr>
      <w:r>
        <w:rPr/>
        <w:t>IOCTL                           EQU 68  ; 68     44</w:t>
      </w:r>
    </w:p>
    <w:p>
      <w:pPr>
        <w:pStyle w:val="PreformattedText"/>
        <w:bidi w:val="0"/>
        <w:jc w:val="left"/>
        <w:rPr/>
      </w:pPr>
      <w:r>
        <w:rPr/>
        <w:t>XDUP                            EQU 69  ; 69     45</w:t>
      </w:r>
    </w:p>
    <w:p>
      <w:pPr>
        <w:pStyle w:val="PreformattedText"/>
        <w:bidi w:val="0"/>
        <w:jc w:val="left"/>
        <w:rPr/>
      </w:pPr>
      <w:r>
        <w:rPr/>
        <w:t>XDUP2                           EQU 70  ; 70     46</w:t>
      </w:r>
    </w:p>
    <w:p>
      <w:pPr>
        <w:pStyle w:val="PreformattedText"/>
        <w:bidi w:val="0"/>
        <w:jc w:val="left"/>
        <w:rPr/>
      </w:pPr>
      <w:r>
        <w:rPr/>
        <w:t>CURRENT_DIR                     EQU 71  ; 71     47</w:t>
      </w:r>
    </w:p>
    <w:p>
      <w:pPr>
        <w:pStyle w:val="PreformattedText"/>
        <w:bidi w:val="0"/>
        <w:jc w:val="left"/>
        <w:rPr/>
      </w:pPr>
      <w:r>
        <w:rPr/>
        <w:t>;    Memory Group</w:t>
      </w:r>
    </w:p>
    <w:p>
      <w:pPr>
        <w:pStyle w:val="PreformattedText"/>
        <w:bidi w:val="0"/>
        <w:jc w:val="left"/>
        <w:rPr/>
      </w:pPr>
      <w:r>
        <w:rPr/>
        <w:t>ALLOC                           EQU 72  ; 72     48</w:t>
      </w:r>
    </w:p>
    <w:p>
      <w:pPr>
        <w:pStyle w:val="PreformattedText"/>
        <w:bidi w:val="0"/>
        <w:jc w:val="left"/>
        <w:rPr/>
      </w:pPr>
      <w:r>
        <w:rPr/>
        <w:t>DEALLOC                         EQU 73  ; 73     49</w:t>
      </w:r>
    </w:p>
    <w:p>
      <w:pPr>
        <w:pStyle w:val="PreformattedText"/>
        <w:bidi w:val="0"/>
        <w:jc w:val="left"/>
        <w:rPr/>
      </w:pPr>
      <w:r>
        <w:rPr/>
        <w:t>SETBLOCK                        EQU 74  ; 74     4A</w:t>
      </w:r>
    </w:p>
    <w:p>
      <w:pPr>
        <w:pStyle w:val="PreformattedText"/>
        <w:bidi w:val="0"/>
        <w:jc w:val="left"/>
        <w:rPr/>
      </w:pPr>
      <w:r>
        <w:rPr/>
        <w:t>;    Process Group</w:t>
      </w:r>
    </w:p>
    <w:p>
      <w:pPr>
        <w:pStyle w:val="PreformattedText"/>
        <w:bidi w:val="0"/>
        <w:jc w:val="left"/>
        <w:rPr/>
      </w:pPr>
      <w:r>
        <w:rPr/>
        <w:t>EXEC                            EQU 75  ; 75     4B</w:t>
      </w:r>
    </w:p>
    <w:p>
      <w:pPr>
        <w:pStyle w:val="PreformattedText"/>
        <w:bidi w:val="0"/>
        <w:jc w:val="left"/>
        <w:rPr/>
      </w:pPr>
      <w:r>
        <w:rPr/>
        <w:t>EXIT                            EQU 76  ; 76     4C</w:t>
      </w:r>
    </w:p>
    <w:p>
      <w:pPr>
        <w:pStyle w:val="PreformattedText"/>
        <w:bidi w:val="0"/>
        <w:jc w:val="left"/>
        <w:rPr/>
      </w:pPr>
      <w:r>
        <w:rPr/>
        <w:t>WAIT                            EQU 77  ; 77     4D</w:t>
      </w:r>
    </w:p>
    <w:p>
      <w:pPr>
        <w:pStyle w:val="PreformattedText"/>
        <w:bidi w:val="0"/>
        <w:jc w:val="left"/>
        <w:rPr/>
      </w:pPr>
      <w:r>
        <w:rPr/>
        <w:t>FIND_FIRST                      EQU 78  ; 78     4E</w:t>
      </w:r>
    </w:p>
    <w:p>
      <w:pPr>
        <w:pStyle w:val="PreformattedText"/>
        <w:bidi w:val="0"/>
        <w:jc w:val="left"/>
        <w:rPr/>
      </w:pPr>
      <w:r>
        <w:rPr/>
        <w:t>;   Special Group</w:t>
      </w:r>
    </w:p>
    <w:p>
      <w:pPr>
        <w:pStyle w:val="PreformattedText"/>
        <w:bidi w:val="0"/>
        <w:jc w:val="left"/>
        <w:rPr/>
      </w:pPr>
      <w:r>
        <w:rPr/>
        <w:t>FIND_NEXT                       EQU 79  ; 79     4F</w:t>
      </w:r>
    </w:p>
    <w:p>
      <w:pPr>
        <w:pStyle w:val="PreformattedText"/>
        <w:bidi w:val="0"/>
        <w:jc w:val="left"/>
        <w:rPr/>
      </w:pPr>
      <w:r>
        <w:rPr/>
        <w:t>; SPECIAL SYSTEM GROUP</w:t>
      </w:r>
    </w:p>
    <w:p>
      <w:pPr>
        <w:pStyle w:val="PreformattedText"/>
        <w:bidi w:val="0"/>
        <w:jc w:val="left"/>
        <w:rPr/>
      </w:pPr>
      <w:r>
        <w:rPr/>
        <w:t>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  <w:t>|     C  A  V  E  A  T     P  R  O  G  R  A  M  M  E  R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SET_CURRENT_PDB                 EQU 80  ; 80     50</w:t>
      </w:r>
    </w:p>
    <w:p>
      <w:pPr>
        <w:pStyle w:val="PreformattedText"/>
        <w:bidi w:val="0"/>
        <w:jc w:val="left"/>
        <w:rPr/>
      </w:pPr>
      <w:r>
        <w:rPr/>
        <w:t>GET_CURRENT_PDB                 EQU 81  ; 81     51</w:t>
      </w:r>
    </w:p>
    <w:p>
      <w:pPr>
        <w:pStyle w:val="PreformattedText"/>
        <w:bidi w:val="0"/>
        <w:jc w:val="left"/>
        <w:rPr/>
      </w:pPr>
      <w:r>
        <w:rPr/>
        <w:t>GET_IN_VARS                     EQU 82  ; 82     52</w:t>
      </w:r>
    </w:p>
    <w:p>
      <w:pPr>
        <w:pStyle w:val="PreformattedText"/>
        <w:bidi w:val="0"/>
        <w:jc w:val="left"/>
        <w:rPr/>
      </w:pPr>
      <w:r>
        <w:rPr/>
        <w:t>SETDPB                          EQU 83  ; 83     53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C  A  V  E  A  T     P  R  O  G  R  A  M  M  E  R     |</w:t>
      </w:r>
    </w:p>
    <w:p>
      <w:pPr>
        <w:pStyle w:val="PreformattedText"/>
        <w:bidi w:val="0"/>
        <w:jc w:val="left"/>
        <w:rPr/>
      </w:pPr>
      <w:r>
        <w:rPr/>
        <w:t>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  <w:t>GET_VERIFY_ON_WRITE             EQU 84  ; 84     54</w:t>
      </w:r>
    </w:p>
    <w:p>
      <w:pPr>
        <w:pStyle w:val="PreformattedText"/>
        <w:bidi w:val="0"/>
        <w:jc w:val="left"/>
        <w:rPr/>
      </w:pPr>
      <w:r>
        <w:rPr/>
        <w:t>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  <w:t>|     C  A  V  E  A  T     P  R  O  G  R  A  M  M  E  R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DUP_PDB                         EQU 85  ; 85     55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C  A  V  E  A  T     P  R  O  G  R  A  M  M  E  R     |</w:t>
      </w:r>
    </w:p>
    <w:p>
      <w:pPr>
        <w:pStyle w:val="PreformattedText"/>
        <w:bidi w:val="0"/>
        <w:jc w:val="left"/>
        <w:rPr/>
      </w:pPr>
      <w:r>
        <w:rPr/>
        <w:t>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  <w:t>RENAME                          EQU 86  ; 86     56</w:t>
      </w:r>
    </w:p>
    <w:p>
      <w:pPr>
        <w:pStyle w:val="PreformattedText"/>
        <w:bidi w:val="0"/>
        <w:jc w:val="left"/>
        <w:rPr/>
      </w:pPr>
      <w:r>
        <w:rPr/>
        <w:t>FILE_TIMES                      EQU 87  ; 87     57</w:t>
      </w:r>
    </w:p>
    <w:p>
      <w:pPr>
        <w:pStyle w:val="PreformattedText"/>
        <w:bidi w:val="0"/>
        <w:jc w:val="left"/>
        <w:rPr/>
      </w:pPr>
      <w:r>
        <w:rPr/>
        <w:t>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