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400"/>
        <w:ind w:left="0" w:right="0" w:hanging="0"/>
        <w:jc w:val="center"/>
        <w:rPr>
          <w:rFonts w:ascii="modern i" w:hAnsi="modern i" w:eastAsia="modern i" w:cs="modern i"/>
          <w:b/>
          <w:b/>
          <w:bCs/>
          <w:color w:val="000000"/>
          <w:sz w:val="20"/>
          <w:szCs w:val="20"/>
          <w:u w:val="single"/>
          <w:lang w:val="en-US"/>
        </w:rPr>
      </w:pPr>
      <w:r>
        <w:rPr>
          <w:rFonts w:eastAsia="modern i" w:cs="modern i" w:ascii="modern i" w:hAnsi="modern i"/>
          <w:b/>
          <w:bCs/>
          <w:color w:val="000000"/>
          <w:sz w:val="20"/>
          <w:szCs w:val="20"/>
          <w:u w:val="single"/>
          <w:lang w:val="en-US"/>
        </w:rPr>
        <w:t>Field Expression Specification</w:t>
      </w:r>
    </w:p>
    <w:p>
      <w:pPr>
        <w:pStyle w:val="Normal"/>
        <w:bidi w:val="0"/>
        <w:spacing w:lineRule="auto" w:line="240" w:before="0" w:after="200"/>
        <w:ind w:left="0" w:right="0" w:hanging="0"/>
        <w:jc w:val="center"/>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Yoshito Yaman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us Developmen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ivity Software Group</w:t>
      </w:r>
    </w:p>
    <w:p>
      <w:pPr>
        <w:pStyle w:val="Normal"/>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rporation</w:t>
      </w:r>
    </w:p>
    <w:p>
      <w:pPr>
        <w:pStyle w:val="Normal"/>
        <w:keepNext w:val="true"/>
        <w:keepLines/>
        <w:bidi w:val="0"/>
        <w:spacing w:lineRule="auto" w:line="240" w:before="0" w:after="60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8/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trodu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field expression in Opus is designed to provide its user with means to have a computed value embedded in a document.  For example, a user will be able to type in </w:t>
      </w:r>
      <w:r>
        <w:rPr>
          <w:rFonts w:eastAsia="roman a" w:cs="roman a" w:ascii="roman a" w:hAnsi="roman a"/>
          <w:b/>
          <w:bCs/>
          <w:color w:val="000000"/>
          <w:sz w:val="20"/>
          <w:szCs w:val="20"/>
          <w:lang w:val="en-US"/>
        </w:rPr>
        <w:t>{</w:t>
      </w:r>
      <w:r>
        <w:rPr>
          <w:rFonts w:eastAsia="modern a" w:cs="modern a" w:ascii="modern a" w:hAnsi="modern a"/>
          <w:color w:val="000000"/>
          <w:sz w:val="24"/>
          <w:szCs w:val="24"/>
          <w:lang w:val="en-US"/>
        </w:rPr>
        <w:t>=if(sum(line23:line26) &lt; $2,400, 0, sum(line23:line26) - $2,400)</w:t>
      </w:r>
      <w:r>
        <w:rPr>
          <w:rFonts w:eastAsia="roman a" w:cs="roman a" w:ascii="roman a" w:hAnsi="roman a"/>
          <w:b/>
          <w:bCs/>
          <w:color w:val="000000"/>
          <w:sz w:val="20"/>
          <w:szCs w:val="20"/>
          <w:lang w:val="en-US"/>
        </w:rPr>
        <w:t>}</w:t>
      </w:r>
      <w:r>
        <w:rPr>
          <w:rFonts w:eastAsia="modern a" w:cs="modern a" w:ascii="modern a" w:hAnsi="modern a"/>
          <w:color w:val="000000"/>
          <w:sz w:val="24"/>
          <w:szCs w:val="24"/>
          <w:lang w:val="en-US"/>
        </w:rPr>
        <w:t xml:space="preserve"> to insert a number that is a subtraction of 2400 from the sum of line 23 through line 26, or 0 whichever is gre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document, the syntactical definition of a field expression is given first.  We will define the semantics of a field expression by attributing its 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bje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sign of a field expression is driven by two other objectives than stated in the preceeding paragraphes.  Those are 1) to offer convenient means to perform a computation on a group of cells in a table,  2) to keep its semantics simple to avoid excessive resemblance to a spread sheet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achieve the first objective by offering ways to specify a group of cells and rudimentary functions that take such an object as its argument.  The second objective is accomplished by restricting a value of a bookmark to its last value, relieving ourselves from implementing a package to compute evaluation dependency re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yntax</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We all know that a field expression has the form of </w:t>
      </w:r>
      <w:r>
        <w:rPr>
          <w:rFonts w:eastAsia="roman a" w:cs="roman a" w:ascii="roman a" w:hAnsi="roman a"/>
          <w:b/>
          <w:bCs/>
          <w:color w:val="000000"/>
          <w:sz w:val="20"/>
          <w:szCs w:val="20"/>
          <w:lang w:val="en-US"/>
        </w:rPr>
        <w:t>{</w:t>
      </w:r>
      <w:r>
        <w:rPr>
          <w:rFonts w:eastAsia="modern a" w:cs="modern a" w:ascii="modern a" w:hAnsi="modern a"/>
          <w:color w:val="000000"/>
          <w:sz w:val="24"/>
          <w:szCs w:val="24"/>
          <w:lang w:val="en-US"/>
        </w:rPr>
        <w:t>=&lt;exp&g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xml:space="preserve">, and its value is a text representing the result of evaluating &lt;exp&gt;. </w:t>
      </w:r>
      <w:r>
        <w:rPr>
          <w:rFonts w:eastAsia="modern a" w:cs="modern a" w:ascii="modern a" w:hAnsi="modern a"/>
          <w:color w:val="000000"/>
          <w:sz w:val="24"/>
          <w:szCs w:val="24"/>
          <w:lang w:val="en-US"/>
        </w:rPr>
        <w:t>The interesting part is what counts as a valid &lt;exp&gt;.  We define such a set of strings using a context free grammar and regular expressions.  Terminal symbols are shown in helveti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1&gt; | &lt;exp1&gt; &lt;comp&gt; &lt;exp&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1&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2&gt; | &lt;exp2&gt; &lt;add sub&gt; &lt;exp1&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2&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3&gt; | &lt;exp3&gt; &lt;mul div&gt; &lt;exp2&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3&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4&gt; | &lt;exp3&gt; ^ &lt;exp4&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4&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primary&gt; | - &lt;exp&gt;</w:t>
      </w:r>
    </w:p>
    <w:p>
      <w:pPr>
        <w:pStyle w:val="Normal"/>
        <w:bidi w:val="0"/>
        <w:spacing w:lineRule="auto" w:line="240" w:before="0" w:after="0"/>
        <w:ind w:left="0" w:right="0" w:firstLine="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N | B | (N) | &lt;bkmk&gt; | &lt;fnc&gt; | (&lt;exp&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fn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rdc fnc&gt;(&lt;tbl ref&g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unary fnc&gt;(&lt;exp&gt;) | &lt;binary fnc&gt;(&lt;exp&gt;</w:t>
      </w:r>
      <w:r>
        <w:rPr>
          <w:rFonts w:eastAsia="modern i" w:cs="modern i" w:ascii="modern i" w:hAnsi="modern i"/>
          <w:color w:val="000000"/>
          <w:sz w:val="20"/>
          <w:szCs w:val="20"/>
          <w:lang w:val="en-US"/>
        </w:rPr>
        <w:t>,</w:t>
      </w:r>
      <w:r>
        <w:rPr>
          <w:rFonts w:eastAsia="modern a" w:cs="modern a" w:ascii="modern a" w:hAnsi="modern a"/>
          <w:color w:val="000000"/>
          <w:sz w:val="24"/>
          <w:szCs w:val="24"/>
          <w:lang w:val="en-US"/>
        </w:rPr>
        <w:t xml:space="preserve"> &lt;exp&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lt;exp&gt;, &lt;exp&gt;, &lt;exp&gt;)</w:t>
      </w:r>
    </w:p>
    <w:p>
      <w:pPr>
        <w:pStyle w:val="Normal"/>
        <w:bidi w:val="0"/>
        <w:spacing w:lineRule="auto" w:line="240" w:before="0" w:after="0"/>
        <w:ind w:left="0" w:right="0" w:firstLine="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tbl ref prim&gt; | &lt;tbl ref prim&gt;:&lt;tbl ref prim&gt; | &lt;texp&gt;,&lt;texp&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 prim&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bkmk&gt; | &lt;bkmk&gt;[&lt;loc&gt;] | [&lt;loc&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lo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RICI | RI | CI</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exp&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tbl ref&gt; | &lt;exp&gt;</w:t>
      </w:r>
    </w:p>
    <w:p>
      <w:pPr>
        <w:pStyle w:val="Normal"/>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cy sign is treated as though a space character.  However, its presence is recorded for the synthesis of formatting attribute.</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I</w:t>
      </w:r>
      <w:r>
        <w:rPr>
          <w:rFonts w:eastAsia="modern a" w:cs="modern a" w:ascii="modern a" w:hAnsi="modern a"/>
          <w:color w:val="000000"/>
          <w:sz w:val="24"/>
          <w:szCs w:val="24"/>
          <w:lang w:val="en-US"/>
        </w:rPr>
        <w:t xml:space="preserve"> = {+ | -}</w:t>
      </w:r>
      <w:r>
        <w:rPr>
          <w:rFonts w:eastAsia="roman a" w:cs="roman a" w:ascii="roman a" w:hAnsi="roman a"/>
          <w:b/>
          <w:bCs/>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roman a" w:cs="roman a" w:ascii="roman a" w:hAnsi="roman a"/>
          <w:b/>
          <w:bCs/>
          <w:color w:val="000000"/>
          <w:sz w:val="20"/>
          <w:szCs w:val="20"/>
          <w:lang w:val="en-US"/>
        </w:rPr>
        <w:t>N</w:t>
      </w:r>
      <w:r>
        <w:rPr>
          <w:rFonts w:eastAsia="modern a" w:cs="modern a" w:ascii="modern a" w:hAnsi="modern a"/>
          <w:color w:val="000000"/>
          <w:sz w:val="24"/>
          <w:szCs w:val="24"/>
          <w:lang w:val="en-US"/>
        </w:rPr>
        <w:t xml:space="preserve"> = {0, 1, 2, 3, 4, 5, 6, 7, 8, 9}.</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N</w:t>
      </w:r>
      <w:r>
        <w:rPr>
          <w:rFonts w:eastAsia="modern a" w:cs="modern a" w:ascii="modern a" w:hAnsi="modern a"/>
          <w:color w:val="000000"/>
          <w:sz w:val="24"/>
          <w:szCs w:val="24"/>
          <w:lang w:val="en-US"/>
        </w:rPr>
        <w:t xml:space="preserve"> = </w:t>
      </w:r>
      <w:r>
        <w:rPr>
          <w:rFonts w:eastAsia="roman a" w:cs="roman a" w:ascii="roman a" w:hAnsi="roman a"/>
          <w:b/>
          <w:bCs/>
          <w:color w:val="000000"/>
          <w:sz w:val="20"/>
          <w:szCs w:val="20"/>
          <w:lang w:val="en-US"/>
        </w:rPr>
        <w:t>I</w:t>
      </w:r>
      <w:r>
        <w:rPr>
          <w:rFonts w:eastAsia="modern a" w:cs="modern a" w:ascii="modern a" w:hAnsi="modern a"/>
          <w:color w:val="000000"/>
          <w:sz w:val="24"/>
          <w:szCs w:val="24"/>
          <w:lang w:val="en-US"/>
        </w:rPr>
        <w:t>{.</w:t>
      </w:r>
      <w:r>
        <w:rPr>
          <w:rFonts w:eastAsia="roman a" w:cs="roman a" w:ascii="roman a" w:hAnsi="roman a"/>
          <w:b/>
          <w:bCs/>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roman a" w:cs="roman a" w:ascii="roman a" w:hAnsi="roman a"/>
          <w:b/>
          <w:bCs/>
          <w:color w:val="000000"/>
          <w:sz w:val="20"/>
          <w:szCs w:val="20"/>
          <w:lang w:val="en-US"/>
        </w:rPr>
        <w:t>N</w:t>
      </w:r>
      <w:r>
        <w:rPr>
          <w:rFonts w:eastAsia="modern a" w:cs="modern a" w:ascii="modern a" w:hAnsi="modern a"/>
          <w:color w:val="000000"/>
          <w:sz w:val="24"/>
          <w:szCs w:val="24"/>
          <w:lang w:val="en-US"/>
        </w:rPr>
        <w:t xml:space="preserve"> = {0, 1, 2, 3, 4, 5, 6, 7, 8, 9} and</w:t>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I</w:t>
      </w:r>
      <w:r>
        <w:rPr>
          <w:rFonts w:eastAsia="modern a" w:cs="modern a" w:ascii="modern a" w:hAnsi="modern a"/>
          <w:color w:val="000000"/>
          <w:sz w:val="24"/>
          <w:szCs w:val="24"/>
          <w:lang w:val="en-US"/>
        </w:rPr>
        <w:t xml:space="preserve"> = </w:t>
      </w:r>
      <w:r>
        <w:rPr>
          <w:rFonts w:eastAsia="roman a" w:cs="roman a" w:ascii="roman a" w:hAnsi="roman a"/>
          <w:b/>
          <w:bCs/>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ommas are completely ignored in </w:t>
      </w:r>
      <w:r>
        <w:rPr>
          <w:rFonts w:eastAsia="roman a" w:cs="roman a" w:ascii="roman a" w:hAnsi="roman a"/>
          <w:b/>
          <w:bCs/>
          <w:color w:val="000000"/>
          <w:sz w:val="20"/>
          <w:szCs w:val="20"/>
          <w:lang w:val="en-US"/>
        </w:rPr>
        <w:t>I</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 {TRUE,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comp&gt; = {=, &lt;, &lt;=, &gt;, &gt;=, &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add sub&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mul div&g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dc fnc&gt; = {AVERAGE, COUNT, MAX, MIN, SUM, PROD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nary fnc&gt; = {ABS, INT, SIGN, DEFINED,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binary fnc&gt; = {MOD, ROUND, AND,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s reserved to signify the beginning of an erro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urther expla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llow a lexical analyzer to uniquely determine the class of a given textual terminal symbols, e.g. bookmark, SUM, AND, etc., we will reserve all function names and the boolean constant names.  Thus, a user may not use a bookmark whose name coincides with one of those terminal symb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exical analyzer will perform a limited look ahead to resolve an ambiguity in terminal symbols, e.g.  2,000,b4,000.  When it will proceed up to b before it recognizes that it has seen a token 2000 followed by a comma.  If b were missing from this example, it will return a token, 20004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Opus is brought up, it performs a check on the setting of decimal, thousandth and list character to guarantee that their setting does not cause any ambiguity in parsing of expressions.  If they were set in an ambiguous manner, any evaluation of expressions will result to the undefin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Semantic Primitive Defi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nt)</w:t>
        <w:tab/>
        <w:t>denotes a value associated with the non terminal symbol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def y</w:t>
        <w:tab/>
        <w:t>means the attribute x of the symbol on the left hand side of a production is synthesized as 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x =</w:t>
      </w:r>
      <w:r>
        <w:rPr>
          <w:rFonts w:eastAsia="roman a" w:cs="roman a" w:ascii="roman a" w:hAnsi="roman a"/>
          <w:color w:val="000000"/>
          <w:sz w:val="16"/>
          <w:szCs w:val="16"/>
          <w:vertAlign w:val="superscript"/>
          <w:lang w:val="en-US"/>
        </w:rPr>
        <w:t>inh</w:t>
      </w:r>
      <w:r>
        <w:rPr>
          <w:rFonts w:eastAsia="modern a" w:cs="modern a" w:ascii="modern a" w:hAnsi="modern a"/>
          <w:color w:val="000000"/>
          <w:sz w:val="24"/>
          <w:szCs w:val="24"/>
          <w:lang w:val="en-US"/>
        </w:rPr>
        <w:t xml:space="preserve"> y</w:t>
        <w:tab/>
        <w:t>means the attribute x of the symbol on the right hand side of a production inherits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undefin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error type</w:t>
        <w:tab/>
        <w:t>undefined value of type, error type.  For any et, it is still u = u.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y(ufnc, arg1), Apply(bfnc, arg1, arg2)</w:t>
      </w:r>
    </w:p>
    <w:p>
      <w:pPr>
        <w:pStyle w:val="Normal"/>
        <w:tabs>
          <w:tab w:val="clear" w:pos="720"/>
          <w:tab w:val="left" w:pos="1800" w:leader="dot"/>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es a unary function ufnc or bfnc to supplied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_table(bm)</w:t>
        <w:tab/>
        <w:t>true iff bm denotes a location in a table.  Otherwise,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ent_table(bm)</w:t>
        <w:tab/>
        <w:t>is a table containing a location denoted by bm, iff in_table(bm).  Otherwi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ordinate(c)</w:t>
        <w:tab/>
        <w:t>is an ordered pair (x, y) indicating the location of the cell c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1 X s2</w:t>
        <w:tab/>
        <w:t>is a Cartesian product of the set s1 and s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ab/>
        <w:t>is an ordered set.  An ordered set is a collection in which duplicates are allowed, e.g. {x, y, y, z}</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 {x, y, z}</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os1, os2)</w:t>
        <w:tab/>
        <w:t>is union of os1 and os2, e.g. union({a, b, c, c}</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b, c, d}</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 {a, b, b, c, c, c, d}</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_table(nt)</w:t>
        <w:tab/>
        <w:t>is an inheritted attribute used to compute a set of ordered pairs for &lt;lo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ent_table(bm), parent_table()</w:t>
      </w:r>
    </w:p>
    <w:p>
      <w:pPr>
        <w:pStyle w:val="Normal"/>
        <w:tabs>
          <w:tab w:val="clear" w:pos="720"/>
          <w:tab w:val="left" w:pos="1800" w:leader="dot"/>
          <w:tab w:val="left" w:pos="2520" w:leader="dot"/>
          <w:tab w:val="left" w:pos="3240" w:leader="dot"/>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 table containing the bookmark bm.  If omitted, the table containing the expression currently under evaluation.  Otherwi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pe(tbl)</w:t>
        <w:tab/>
        <w:t>is an ordered pair (x, y), where x is a number of columns and y is a number of rows in tb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roman a" w:cs="roman a" w:ascii="roman a" w:hAnsi="roman a"/>
          <w:color w:val="000000"/>
          <w:sz w:val="20"/>
          <w:szCs w:val="20"/>
          <w:lang w:val="en-US"/>
        </w:rPr>
        <w:tab/>
      </w:r>
      <w:r>
        <w:rPr>
          <w:rFonts w:eastAsia="modern a" w:cs="modern a" w:ascii="modern a" w:hAnsi="modern a"/>
          <w:color w:val="000000"/>
          <w:sz w:val="24"/>
          <w:szCs w:val="24"/>
          <w:lang w:val="en-US"/>
        </w:rPr>
        <w:t>used in an ordered pair to signify a number in its place can take an arbitrar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y) rel (xorg, yorg)</w:t>
      </w:r>
    </w:p>
    <w:p>
      <w:pPr>
        <w:pStyle w:val="Normal"/>
        <w:tabs>
          <w:tab w:val="clear" w:pos="720"/>
          <w:tab w:val="left" w:pos="1800" w:leader="dot"/>
          <w:tab w:val="left" w:pos="2520" w:leader="dot"/>
          <w:tab w:val="left" w:pos="3240" w:leader="dot"/>
        </w:tabs>
        <w:bidi w:val="0"/>
        <w:spacing w:lineRule="auto" w:line="240" w:before="0" w:after="0"/>
        <w:ind w:left="72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ifies a location (x + xorg - 1, y + yorg - 1).  Undefined, if either x or y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ho(loc)</w:t>
        <w:tab/>
        <w:t>is cell if loc is (x, y) rel (xorg, yorg) and x != ? and y != ?; row if loc is (?, y) rel (xorg, yorg) and y != ?; column if loc is (x, ?) rel (xorg, yorg) and x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1&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gt;) =def value(&lt;exp1&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1&gt; &lt;comp&gt; &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gt;) =de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value(&lt;exp1&gt;) != </w:t>
      </w:r>
      <w:r>
        <w:rPr>
          <w:rFonts w:eastAsia="roman a" w:cs="roman a" w:ascii="roman a" w:hAnsi="roman a"/>
          <w:i/>
          <w:iCs/>
          <w:color w:val="000000"/>
          <w:sz w:val="20"/>
          <w:szCs w:val="20"/>
          <w:u w:val="single"/>
          <w:lang w:val="en-US"/>
        </w:rPr>
        <w:t>u</w:t>
      </w:r>
      <w:r>
        <w:rPr>
          <w:rFonts w:eastAsia="modern a" w:cs="modern a" w:ascii="modern a" w:hAnsi="modern a"/>
          <w:color w:val="000000"/>
          <w:sz w:val="24"/>
          <w:szCs w:val="24"/>
          <w:lang w:val="en-US"/>
        </w:rPr>
        <w:t xml:space="preserve"> &amp; value(&lt;exp'&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lt;com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1&gt;) = value(&lt;exp'&gt;) then 1 els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1&gt;) &lt; value(&lt;exp'&gt;) then 1 els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1&gt;) != value(&lt;exp'&gt;) then 1 els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1&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2&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1&gt;) =def value(&lt;exp2&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1&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2&gt; &lt;add sub&gt; &lt;exp1'&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1&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2&gt;) != u &amp; value(&lt;exp1'&gt;) != u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lt;add sub&gt; = +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2&gt;) + value(&lt;exp1'&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value(&lt;exp2&gt;) - value(&lt;exp1'&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2&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3&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2&gt;) =def value(&lt;exp3&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2&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3&gt; &lt;mul div&gt; &lt;exp2'&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2&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3&gt;) != u &amp; value(&lt;exp2'&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lt;mul div&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value(&lt;exp3&gt;) * value(&lt;exp2'&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3&gt;)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u.zero div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value(&lt;exp3&gt;) / value(&lt;exp2'&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3&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4&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3&gt;) =def value(&lt;exp4&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3&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3'&gt; ^ &lt;exp4&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3&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4&gt;) != u &amp; value(&lt;exp3'&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if  value(&lt;exp3'&gt;) &l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MOD(value(&lt;exp4&gt;), 1) = 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n value(&lt;exp3'&gt;)</w:t>
      </w:r>
      <w:r>
        <w:rPr>
          <w:rFonts w:eastAsia="roman a" w:cs="roman a" w:ascii="roman a" w:hAnsi="roman a"/>
          <w:color w:val="000000"/>
          <w:sz w:val="20"/>
          <w:szCs w:val="20"/>
          <w:vertAlign w:val="superscript"/>
          <w:lang w:val="en-US"/>
        </w:rPr>
        <w:t>value(&lt;exp4&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not integ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lse value(&lt;exp3'&gt;)</w:t>
      </w:r>
      <w:r>
        <w:rPr>
          <w:rFonts w:eastAsia="roman a" w:cs="roman a" w:ascii="roman a" w:hAnsi="roman a"/>
          <w:color w:val="000000"/>
          <w:sz w:val="20"/>
          <w:szCs w:val="20"/>
          <w:vertAlign w:val="superscript"/>
          <w:lang w:val="en-US"/>
        </w:rPr>
        <w:t>value(&lt;exp4&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exp4&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primary&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4&gt;) =def value(&lt;primary&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exp4&gt; &gt;- &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exp4&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gt;) != u then -value(&lt;exp&gt;) 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 value(N) =def a numeric value corresponding to N; if not parsed, u.invalid numb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 value(B)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 = TRUE the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B = FALSE the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invalid boolea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N) != u then -value(N) else 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N) != u then value(N) / 100 else 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bkmk&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 value(&lt;bkmk&gt;).  value of &lt;bkmk&gt; is u if the resultant value  of applying an evaluation rule described in "Utilities Calculate/Bookmark Evaluation" to a text at &lt;bkmk&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fn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 value(&lt;fnc&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primary&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primary&gt;) =def value(&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fn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rdc fnc&gt;(&lt;tbl re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fnc&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tbl ref&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Apply(&lt;rdc fnc&gt;, value(&lt;tbl re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fn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unary fnc&gt;(&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fnc&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Apply(&lt;unary fnc&gt;, value(&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fn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binary fnc&gt;(&lt;exp&gt;, &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fnc&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gt;) != u &amp; value(&lt;exp'&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Apply(&lt;binary fnc&gt;, value(&lt;exp&gt;), value(&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fn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IF(&lt;exp&gt;, &lt;exp'&gt;, &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fnc&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gt;) != u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exp&gt;) != 0 then value(&lt;exp'&gt;) else value(&l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gt;) =def value(&lt;tbl ref primary&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tbl ref prim&gt;:&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bl(&lt;tbl ref prim&gt;) != u &amp; tbl(&lt;tbl ref prim'&gt;) != u &amp; tbl(&lt;tbl ref prim&gt;) = tbl(&lt;tbl ref prim'&gt;) &amp; rho(loc(&lt;tbl ref prim&gt;)) = rho(loc(&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ho(loc(&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ol, crow) = shape(tbl(&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1, y1) rel (x1org, y1org) = loc(&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2, y2) rel (x2org, y2org) = loc(&lt;tbl ref prim&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min = min(x1 + x1org - 1, x2 + x2org -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max = max(x1 + x1org - 1, x2 + x2org - 1, c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min = min(y1 + y1org - 1, y2 + y2org -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max = max(y1 + y1org - 1, y2 + y2org - 1, c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 = cell then</w:t>
      </w:r>
    </w:p>
    <w:p>
      <w:pPr>
        <w:pStyle w:val="Normal"/>
        <w:bidi w:val="0"/>
        <w:spacing w:lineRule="auto" w:line="240" w:before="0" w:after="0"/>
        <w:ind w:left="3240" w:right="0" w:hanging="0"/>
        <w:jc w:val="left"/>
        <w:rPr/>
      </w:pPr>
      <w:r>
        <w:rPr>
          <w:rFonts w:eastAsia="modern a" w:cs="modern a" w:ascii="modern a" w:hAnsi="modern a"/>
          <w:color w:val="000000"/>
          <w:sz w:val="24"/>
          <w:szCs w:val="24"/>
          <w:lang w:val="en-US"/>
        </w:rPr>
        <w:t xml:space="preserve">{(x, y) | xmin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x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xmax &amp; ymin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y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y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r = row</w:t>
      </w:r>
    </w:p>
    <w:p>
      <w:pPr>
        <w:pStyle w:val="Normal"/>
        <w:bidi w:val="0"/>
        <w:spacing w:lineRule="auto" w:line="240" w:before="0" w:after="0"/>
        <w:ind w:left="3240" w:right="0" w:hanging="0"/>
        <w:jc w:val="left"/>
        <w:rPr/>
      </w:pPr>
      <w:r>
        <w:rPr>
          <w:rFonts w:eastAsia="modern a" w:cs="modern a" w:ascii="modern a" w:hAnsi="modern a"/>
          <w:color w:val="000000"/>
          <w:sz w:val="24"/>
          <w:szCs w:val="24"/>
          <w:lang w:val="en-US"/>
        </w:rPr>
        <w:t xml:space="preserve">{(x, y) | 1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x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ccol &amp; ymin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y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y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32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y) | xmin &lt; x &lt; xmax &amp; 1 &lt; y &lt; c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tbl(&lt;tbl ref prim&gt;) &amp; coordinate(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cs}</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invalid tbl re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texp&gt;, &lt;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value(&lt;texp&gt;) != u &amp; value(&lt;texp'&gt;)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union(value(&lt;texp&gt;), value(&lt;texp'&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 prim&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bkmk&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alue(&lt;tbl ref prim&gt;) =def {value(&lt;bkmk&gt;)}</w:t>
      </w:r>
      <w:r>
        <w:rPr>
          <w:rFonts w:eastAsia="roman a" w:cs="roman a" w:ascii="roman a" w:hAnsi="roman a"/>
          <w:i/>
          <w:iCs/>
          <w:color w:val="000000"/>
          <w:sz w:val="16"/>
          <w:szCs w:val="16"/>
          <w:vertAlign w:val="subscript"/>
          <w:lang w:val="en-US"/>
        </w:rPr>
        <w:t>OS</w:t>
      </w:r>
      <w:r>
        <w:rPr>
          <w:rFonts w:eastAsia="modern a" w:cs="modern a" w:ascii="modern a" w:hAnsi="modern a"/>
          <w:color w:val="000000"/>
          <w:sz w:val="24"/>
          <w:szCs w:val="24"/>
          <w:lang w:val="en-US"/>
        </w:rPr>
        <w:t>.  Value of &lt;tbl ref prim&gt; is u if the last value at &lt;bkmk&gt; is undefined or it does not parse as N.  Otherwise, it is the last value parsed a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lt;tbl ref prim&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n_table(&lt;bkmk&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coordinate(cell(&lt;bkmk&gt;)) rel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u.not a tabl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l(&lt;tbl ref prim&gt;) =def parent_table(&lt;bkmk&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 prim&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bkmk&gt;[&lt;lo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n_table(&lt;bkmk&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 prim&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y) = loc(&lt;lo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ol, crow) = shape(parent_table(&lt;bkmk&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 th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parent_table(&lt;bkmk&gt;) &amp; coordinate(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z, y) | 1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z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ccol}}</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y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parent_table(&lt;bkmk&gt;) &amp; coordinate(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x, z) | 1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z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crow}}</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parent_table(&lt;bkmk&gt;) &amp; coordinate(v) = (x, y)}</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lt;tbl ref prim&gt;) =def loc(&lt;loc&gt;) rel coordinate(cell&lt;bkmk&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l(&lt;tbl ref prim&gt;) =def parent_table(&lt;bkmk&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 prim&gt;) =def u.not a tabl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lt;tbl ref prim&gt;) =def u.not a tabl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l(&lt;tbl ref prim&gt;) =def u.not a table re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bl ref prim&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lo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n_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 prim&gt;) =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y) = loc(&lt;loc&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ol, crow) = shape(parent_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 the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parent_table() &amp; coordinate(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z, y) | 1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z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ccol}}</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y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parent_table() &amp; coordinate(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x, z) | 1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z </w:t>
      </w:r>
      <w:r>
        <w:rPr>
          <w:rFonts w:eastAsia="roman a" w:cs="roman a" w:ascii="roman a" w:hAnsi="roman a"/>
          <w:color w:val="000000"/>
          <w:sz w:val="20"/>
          <w:szCs w:val="20"/>
          <w:u w:val="single"/>
          <w:lang w:val="en-US"/>
        </w:rPr>
        <w:t>&lt;</w:t>
      </w:r>
      <w:r>
        <w:rPr>
          <w:rFonts w:eastAsia="modern a" w:cs="modern a" w:ascii="modern a" w:hAnsi="modern a"/>
          <w:color w:val="000000"/>
          <w:sz w:val="24"/>
          <w:szCs w:val="24"/>
          <w:lang w:val="en-US"/>
        </w:rPr>
        <w:t xml:space="preserve"> crow}}</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alue(v) | v </w:t>
      </w:r>
      <w:r>
        <w:rPr>
          <w:rFonts w:eastAsia="roman a" w:cs="roman a" w:ascii="roman a" w:hAnsi="roman a"/>
          <w:strike/>
          <w:color w:val="000000"/>
          <w:sz w:val="20"/>
          <w:szCs w:val="20"/>
          <w:lang w:val="en-US"/>
        </w:rPr>
        <w:t>c</w:t>
      </w:r>
      <w:r>
        <w:rPr>
          <w:rFonts w:eastAsia="modern a" w:cs="modern a" w:ascii="modern a" w:hAnsi="modern a"/>
          <w:color w:val="000000"/>
          <w:sz w:val="24"/>
          <w:szCs w:val="24"/>
          <w:lang w:val="en-US"/>
        </w:rPr>
        <w:t xml:space="preserve"> parent_table() &amp; coordinate(v) = (x, y)}</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lt;tbl ref prim&gt;) =def loc(&lt;loc&gt;) rel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l(&lt;tbl ref prim&gt;) =def parent_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bl ref prim&gt;) =def u.not a tabl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lt;tbl ref prim&gt;) =def u.not a tabl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l(&lt;tbl ref prim&gt;) =def u.not a tabl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lo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RIC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loc&gt;) =def (i', i) s.t. i = I parsed as an unsigned integer &amp; i' = I' parsed as an unsigned integ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lo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R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loc&gt;) =def (?, i) s.t. i = I parsed as an unsigned integ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loc&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C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loc&gt;) =def (i, ?) s.t. i = I parsed as an unsigned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exp&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tbl re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lt;texp&gt;) =def value(&lt;tbl ref&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exp&gt;</w:t>
      </w:r>
      <w:r>
        <w:rPr>
          <w:rFonts w:eastAsia="roman a" w:cs="roman a" w:ascii="roman a" w:hAnsi="roman a"/>
          <w:strike/>
          <w:color w:val="000000"/>
          <w:sz w:val="20"/>
          <w:szCs w:val="20"/>
          <w:lang w:val="en-US"/>
        </w:rPr>
        <w:t xml:space="preserve"> &gt;</w:t>
      </w:r>
      <w:r>
        <w:rPr>
          <w:rFonts w:eastAsia="modern a" w:cs="modern a" w:ascii="modern a" w:hAnsi="modern a"/>
          <w:color w:val="000000"/>
          <w:sz w:val="24"/>
          <w:szCs w:val="24"/>
          <w:lang w:val="en-US"/>
        </w:rPr>
        <w:t>&lt;exp&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alue(&lt;texp&gt;) =def {value(&lt;exp&gt;)}</w:t>
      </w:r>
      <w:r>
        <w:rPr>
          <w:rFonts w:eastAsia="roman a" w:cs="roman a" w:ascii="roman a" w:hAnsi="roman a"/>
          <w:i/>
          <w:iCs/>
          <w:color w:val="000000"/>
          <w:sz w:val="20"/>
          <w:szCs w:val="20"/>
          <w:vertAlign w:val="subscript"/>
          <w:lang w:val="en-US"/>
        </w:rPr>
        <w: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w:t>
        <w:tab/>
        <w:t>Utilities Calculate/Bookmark Eval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fference between expressions handled by the field expression evaluator and the "Utilities Calculate" can be described in terms of their fetch streams and subset relations.  We only need to do three things to make the set of expressions handled by the "Utilities Calculate" a subset of ones handled by the field expression evaluator.  First, the leading equal sign must be provided.  A plus sign between properly formed subexpressions needs to be provided.  Lastly, all the textual tokens must be filter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valuation of a text at bookmark is exactly the same as the "Utilities Calculate" except the fact that two textual tokens, TRUE and FALSE, are exempted from a fil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w:t>
        <w:tab/>
        <w:t>Formatting Information Synthe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ting information is collected while evaluating an expression.  The information consist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number of digits under the decimal point.  (c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oolean flag indicating whether a 1000th separator was used.  (fCom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oolean flag indicating whether a currency sign was used.  (fCurr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Boolean flag indicating whether a pair of parentheses is used to show a negative value.  (fNegInPar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Boolean flag indicating whether a decimal point is to be shown when there's no fractional part.  (f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Currency is true, a negative value is shown in a pair of paretheses regardless of fNegInPar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Dig is computed based on the following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Dig is the largest of each subexpr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Dig for a bookmark is cDig resulting from an evaluation of text at the book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Boolean constants, TRUE and FALSe, have cDig of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Boolean functions yield cDig of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cDig of IF(b, t, f) is cDig of t if b evaluates to a non-zero value, otherwise cDig of 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6)</w:t>
        <w:tab/>
        <w:t>cDig of x/y is either vitr.iDigits</w:t>
      </w:r>
      <w:r>
        <w:rPr>
          <w:rFonts w:eastAsia="roman a" w:cs="roman a" w:ascii="roman a" w:hAnsi="roman a"/>
          <w:color w:val="000000"/>
          <w:sz w:val="16"/>
          <w:szCs w:val="16"/>
          <w:vertAlign w:val="superscript"/>
          <w:lang w:val="en-US"/>
        </w:rPr>
        <w:t>1</w:t>
      </w:r>
      <w:r>
        <w:rPr>
          <w:rFonts w:eastAsia="modern a" w:cs="modern a" w:ascii="modern a" w:hAnsi="modern a"/>
          <w:color w:val="000000"/>
          <w:sz w:val="24"/>
          <w:szCs w:val="24"/>
          <w:lang w:val="en-US"/>
        </w:rPr>
        <w:t xml:space="preserve"> or the sum of cDig of x and cDig of y, whichever is gre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cDig of x^y is the sume of cDig of x and cDig of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f fCurrency is true and the cDig is less than vitr.iDigits, cDig is at least vitr.iDigits.</w:t>
      </w:r>
    </w:p>
    <w:p>
      <w:pPr>
        <w:sectPr>
          <w:footerReference w:type="default" r:id="rId2"/>
          <w:type w:val="nextPage"/>
          <w:pgSz w:w="12240" w:h="15840"/>
          <w:pgMar w:left="1800" w:right="1800" w:gutter="0" w:header="0" w:top="1440" w:footer="2160" w:bottom="2443"/>
          <w:pgNumType w:fmt="decimal"/>
          <w:formProt w:val="false"/>
          <w:textDirection w:val="lrTb"/>
          <w:docGrid w:type="default" w:linePitch="600" w:charSpace="32768"/>
        </w:sectPr>
      </w:pPr>
      <w:r>
        <w:br w:type="page"/>
      </w:r>
    </w:p>
    <w:p>
      <w:pPr>
        <w:pStyle w:val="Normal"/>
        <w:keepNext w:val="true"/>
        <w:keepLines/>
        <w:tabs>
          <w:tab w:val="clear" w:pos="720"/>
          <w:tab w:val="left" w:pos="4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w:t>
        <w:tab/>
        <w:t>Built-In Function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VERAGE(o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os = {}</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u.zero div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SUM(os) / COUN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o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os = {}</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os') = 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COUN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1 + COUN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o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os = {}</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lse if os = {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os') = 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 = MAX(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u then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v &gt; x then v els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o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os = {}</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lse if os = {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os') = 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 = MIN(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u then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v &lt; x then v els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M(o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os = {}</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os') = 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u then SUM(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x + SUM(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o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os = {}</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xml:space="preserve"> the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union({x}</w:t>
      </w:r>
      <w:r>
        <w:rPr>
          <w:rFonts w:eastAsia="roman a" w:cs="roman a" w:ascii="roman a" w:hAnsi="roman a"/>
          <w:i/>
          <w:iCs/>
          <w:color w:val="000000"/>
          <w:sz w:val="20"/>
          <w:szCs w:val="20"/>
          <w:vertAlign w:val="subscript"/>
          <w:lang w:val="en-US"/>
        </w:rPr>
        <w:t>os</w:t>
      </w:r>
      <w:r>
        <w:rPr>
          <w:rFonts w:eastAsia="modern a" w:cs="modern a" w:ascii="modern a" w:hAnsi="modern a"/>
          <w:color w:val="000000"/>
          <w:sz w:val="24"/>
          <w:szCs w:val="24"/>
          <w:lang w:val="en-US"/>
        </w:rPr>
        <w:t>, os') = 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u then PRODUC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x * PRODUCT(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lt; 0 then -x els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T(x) = </w:t>
      </w:r>
      <w:r>
        <w:rPr>
          <w:rFonts w:eastAsia="roman a" w:cs="roman a" w:ascii="roman a" w:hAnsi="roman a"/>
          <w:color w:val="000000"/>
          <w:sz w:val="20"/>
          <w:szCs w:val="20"/>
          <w:lang w:val="en-US"/>
        </w:rPr>
        <w:t>|</w:t>
      </w:r>
      <w:r>
        <w:rPr>
          <w:rFonts w:eastAsia="roman a" w:cs="roman a" w:ascii="roman a" w:hAnsi="roman a"/>
          <w:color w:val="000000"/>
          <w:sz w:val="20"/>
          <w:szCs w:val="20"/>
          <w:u w:val="single"/>
          <w:lang w:val="en-US"/>
        </w:rPr>
        <w:t xml:space="preserve"> </w:t>
      </w:r>
      <w:r>
        <w:rPr>
          <w:rFonts w:eastAsia="modern a" w:cs="modern a" w:ascii="modern a" w:hAnsi="modern a"/>
          <w:color w:val="000000"/>
          <w:sz w:val="24"/>
          <w:szCs w:val="24"/>
          <w:lang w:val="en-US"/>
        </w:rPr>
        <w:t>x</w:t>
      </w:r>
      <w:r>
        <w:rPr>
          <w:rFonts w:eastAsia="roman a" w:cs="roman a" w:ascii="roman a" w:hAnsi="roman a"/>
          <w:color w:val="000000"/>
          <w:sz w:val="20"/>
          <w:szCs w:val="20"/>
          <w:u w:val="single"/>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lt; 0 the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x &gt; 0 then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D(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u then 0 el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x,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 = 0 then u.zero div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x - (INT(x/y) *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OUND(x, 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 = 10</w:t>
      </w:r>
      <w:r>
        <w:rPr>
          <w:rFonts w:eastAsia="modern i" w:cs="modern i" w:ascii="modern i" w:hAnsi="modern i"/>
          <w:color w:val="000000"/>
          <w:sz w:val="20"/>
          <w:szCs w:val="20"/>
          <w:vertAlign w:val="superscript"/>
          <w:lang w:val="en-US"/>
        </w:rPr>
        <w:t>INT</w:t>
      </w:r>
      <w:r>
        <w:rPr>
          <w:rFonts w:eastAsia="roman a" w:cs="roman a" w:ascii="roman a" w:hAnsi="roman a"/>
          <w:color w:val="000000"/>
          <w:sz w:val="20"/>
          <w:szCs w:val="20"/>
          <w:vertAlign w:val="superscript"/>
          <w:lang w:val="en-US"/>
        </w:rPr>
        <w: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x * f + (sign_of(x) * 0.5) /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x,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0 &amp; y != 0 then 1 els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x, 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x = 0 &amp; y = 0 then 0 else 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x) = if x = 0 then 1 else 0</w:t>
      </w:r>
    </w:p>
    <w:p>
      <w:pPr>
        <w:sectPr>
          <w:headerReference w:type="even" r:id="rId3"/>
          <w:headerReference w:type="default" r:id="rId4"/>
          <w:footerReference w:type="even" r:id="rId5"/>
          <w:footerReference w:type="default" r:id="rId6"/>
          <w:type w:val="nextPage"/>
          <w:pgSz w:w="12240" w:h="15840"/>
          <w:pgMar w:left="1800" w:right="1800" w:gutter="0" w:header="1440" w:top="1723" w:footer="2160" w:bottom="2443"/>
          <w:pgNumType w:fmt="decimal"/>
          <w:cols w:num="2" w:space="0" w:equalWidth="true" w:sep="false"/>
          <w:formProt w:val="false"/>
          <w:textDirection w:val="lrTb"/>
          <w:docGrid w:type="default" w:linePitch="600" w:charSpace="32768"/>
        </w:sectPr>
      </w:pPr>
    </w:p>
    <w:p>
      <w:pPr>
        <w:pStyle w:val="Normal"/>
        <w:keepNext w:val="true"/>
        <w:keepLines/>
        <w:tabs>
          <w:tab w:val="clear" w:pos="720"/>
          <w:tab w:val="left" w:pos="43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Further Elpanation on 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have avoided a sticky issue of how a two-dimensional table being collapsed to a list by the use of ordered sets and restricting ourselves to those reduction functions whose primitves are commutative.  Otherwise, our semantics definition would have been ambiguous.</w:t>
      </w:r>
    </w:p>
    <w:p>
      <w:pPr>
        <w:sectPr>
          <w:type w:val="continuous"/>
          <w:pgSz w:w="12240" w:h="15840"/>
          <w:pgMar w:left="1800" w:right="1800" w:gutter="0" w:header="1440" w:top="1723" w:footer="2160" w:bottom="2443"/>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have assumed that parsing will terminate, as soon as an undefined value is detected.  This has saved an effort of trying to rigorously define a propagation of undefined values, except in the definitions of reduction func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hyphen"/>
        </w:tabs>
        <w:bidi w:val="0"/>
        <w:spacing w:lineRule="auto" w:line="240" w:before="200" w:after="0"/>
        <w:ind w:left="0" w:right="0" w:hanging="0"/>
        <w:jc w:val="both"/>
        <w:rPr/>
      </w:pPr>
      <w:r>
        <w:rPr>
          <w:rFonts w:eastAsia="roman a" w:cs="roman a" w:ascii="roman a" w:hAnsi="roman a"/>
          <w:color w:val="000000"/>
          <w:sz w:val="16"/>
          <w:szCs w:val="16"/>
          <w:vertAlign w:val="superscript"/>
          <w:lang w:val="en-US"/>
        </w:rPr>
        <w:t>1</w:t>
      </w:r>
      <w:r>
        <w:rPr>
          <w:rFonts w:eastAsia="modern a" w:cs="modern a" w:ascii="modern a" w:hAnsi="modern a"/>
          <w:color w:val="000000"/>
          <w:sz w:val="24"/>
          <w:szCs w:val="24"/>
          <w:lang w:val="en-US"/>
        </w:rPr>
        <w:tab/>
        <w:t>In the US setting, this is 2.</w:t>
      </w:r>
    </w:p>
    <w:sectPr>
      <w:headerReference w:type="even" r:id="rId7"/>
      <w:headerReference w:type="default" r:id="rId8"/>
      <w:footerReference w:type="even" r:id="rId9"/>
      <w:footerReference w:type="default" r:id="rId10"/>
      <w:type w:val="nextPage"/>
      <w:pgSz w:w="12240" w:h="15840"/>
      <w:pgMar w:left="1800" w:right="1800" w:gutter="0" w:header="1440" w:top="1723" w:footer="2160" w:bottom="244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roman a">
    <w:charset w:val="01"/>
    <w:family w:val="auto"/>
    <w:pitch w:val="default"/>
  </w:font>
  <w:font w:name="moder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0</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3</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3</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4</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PAGE \* ARABIC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14</w:t>
    </w:r>
    <w:r>
      <w:rPr>
        <w:sz w:val="20"/>
        <w:szCs w:val="20"/>
        <w:rFonts w:eastAsia="roman a" w:cs="roman a" w:ascii="roman a" w:hAnsi="roman a"/>
        <w:color w:val="000000"/>
        <w:lang w:val="en-US"/>
      </w:rPr>
      <w:fldChar w:fldCharType="end"/>
    </w:r>
    <w:r>
      <w:rPr>
        <w:rFonts w:eastAsia="roman a" w:cs="roman a" w:ascii="roman a" w:hAnsi="roman a"/>
        <w:color w:val="000000"/>
        <w:sz w:val="20"/>
        <w:szCs w:val="2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800" w:hanging="0"/>
      <w:jc w:val="left"/>
      <w:rPr>
        <w:rFonts w:ascii="Times New Roman" w:hAnsi="Times New Roman" w:eastAsia="Times New Roman" w:cs="Times New Roman"/>
        <w:color w:val="000000"/>
        <w:sz w:val="24"/>
        <w:szCs w:val="24"/>
        <w:lang w:val="en-US"/>
      </w:rPr>
    </w:pPr>
    <w:r>
      <w:rPr>
        <w:rFonts w:eastAsia="roman a" w:cs="roman a" w:ascii="roman a" w:hAnsi="roman a"/>
        <w:i/>
        <w:iCs/>
        <w:color w:val="000000"/>
        <w:sz w:val="20"/>
        <w:szCs w:val="20"/>
        <w:u w:val="single"/>
        <w:lang w:val="en-US"/>
      </w:rPr>
      <w:t>Field Expression</w:t>
    </w:r>
  </w:p>
  <w:p>
    <w:pPr>
      <w:pStyle w:val="Normal"/>
      <w:bidi w:val="0"/>
      <w:spacing w:lineRule="auto" w:line="240" w:before="0" w:after="0"/>
      <w:ind w:left="-1800" w:right="0" w:hanging="0"/>
      <w:jc w:val="right"/>
      <w:rPr>
        <w:rFonts w:ascii="Times New Roman" w:hAnsi="Times New Roman" w:eastAsia="Times New Roman" w:cs="Times New Roman"/>
        <w:color w:val="000000"/>
        <w:sz w:val="24"/>
        <w:szCs w:val="24"/>
        <w:lang w:val="en-US"/>
      </w:rPr>
    </w:pPr>
    <w:r>
      <w:rPr>
        <w:rFonts w:eastAsia="roman a" w:cs="roman a" w:ascii="roman a" w:hAnsi="roman a"/>
        <w:i/>
        <w:iCs/>
        <w:color w:val="000000"/>
        <w:sz w:val="20"/>
        <w:szCs w:val="20"/>
        <w:u w:val="single"/>
        <w:lang w:val="en-US"/>
      </w:rPr>
      <w:t>Field Expre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800" w:hanging="0"/>
      <w:jc w:val="left"/>
      <w:rPr>
        <w:rFonts w:ascii="Times New Roman" w:hAnsi="Times New Roman" w:eastAsia="Times New Roman" w:cs="Times New Roman"/>
        <w:color w:val="000000"/>
        <w:sz w:val="24"/>
        <w:szCs w:val="24"/>
        <w:lang w:val="en-US"/>
      </w:rPr>
    </w:pPr>
    <w:r>
      <w:rPr>
        <w:rFonts w:eastAsia="roman a" w:cs="roman a" w:ascii="roman a" w:hAnsi="roman a"/>
        <w:i/>
        <w:iCs/>
        <w:color w:val="000000"/>
        <w:sz w:val="20"/>
        <w:szCs w:val="20"/>
        <w:u w:val="single"/>
        <w:lang w:val="en-US"/>
      </w:rPr>
      <w:t>Field Expression</w:t>
    </w:r>
  </w:p>
  <w:p>
    <w:pPr>
      <w:pStyle w:val="Normal"/>
      <w:bidi w:val="0"/>
      <w:spacing w:lineRule="auto" w:line="240" w:before="0" w:after="0"/>
      <w:ind w:left="-1800" w:right="0" w:hanging="0"/>
      <w:jc w:val="right"/>
      <w:rPr>
        <w:rFonts w:ascii="Times New Roman" w:hAnsi="Times New Roman" w:eastAsia="Times New Roman" w:cs="Times New Roman"/>
        <w:color w:val="000000"/>
        <w:sz w:val="24"/>
        <w:szCs w:val="24"/>
        <w:lang w:val="en-US"/>
      </w:rPr>
    </w:pPr>
    <w:r>
      <w:rPr>
        <w:rFonts w:eastAsia="roman a" w:cs="roman a" w:ascii="roman a" w:hAnsi="roman a"/>
        <w:i/>
        <w:iCs/>
        <w:color w:val="000000"/>
        <w:sz w:val="20"/>
        <w:szCs w:val="20"/>
        <w:u w:val="single"/>
        <w:lang w:val="en-US"/>
      </w:rPr>
      <w:t>Field Expres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